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56"/>
      </w:tblGrid>
      <w:tr>
        <w:trPr/>
        <w:tc>
          <w:tcPr>
            <w:tcW w:w="4786" w:type="dxa"/>
            <w:tcBorders/>
          </w:tcPr>
          <w:p>
            <w:pPr>
              <w:pStyle w:val="Style13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4956" w:type="dxa"/>
            <w:tcBorders/>
          </w:tcPr>
          <w:p>
            <w:pPr>
              <w:pStyle w:val="Style13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ИЛОЖЕНИЕ </w:t>
            </w:r>
          </w:p>
          <w:p>
            <w:pPr>
              <w:pStyle w:val="Style13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3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</w:p>
        </w:tc>
        <w:tc>
          <w:tcPr>
            <w:tcW w:w="4956" w:type="dxa"/>
            <w:tcBorders/>
          </w:tcPr>
          <w:p>
            <w:pPr>
              <w:pStyle w:val="Style13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13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Style13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от 29 сентября 2017 года № 44/6</w:t>
            </w:r>
          </w:p>
          <w:p>
            <w:pPr>
              <w:pStyle w:val="Style13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ind w:left="851" w:right="85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лагоустройства территории Ейского городского поселения Ейского район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ind w:left="851" w:right="85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ие   Правила   благоустройства   территории   Ейского городского поселения Ейского района (далее - Правила) регулируют отноше-ния по соблюдению санитарного содержания территории, организации уборки и обеспечению чистоты и порядка в Ейском городском поселении Ейского района (далее - городское поселение), устанавливают единые и обязательные к исполнению нормы и требования к надлежащему техническому и санитарному содержанию зданий (включая жилые дома), сооружений, земельных участков, на которых они расположены, к внешнему виду фасадов и ограждений соответствующих зданий и сооружений, определяют перечень работ по благоустройству и периодичность их выполнения, устанавливают порядок участия собственников зданий (помещений в них) и сооружений в благоустройстве и обеспечении чистоты и порядка на прилегающих террито-риях, устанавливают требования по благоустройству территории городского поселения (включая освещение улиц, озеленение территорий, установку указателей с наименованиями улиц и номерами домов, размещение и содержа-ние малых архитектурных форм) и обязательны для всех юридических лиц, индивидуальных предпринимателей, осуществляющих свою деятельность на территории городского поселения независимо от организационно-правовых форм и форм собственности, а также граждан, проживающих на территории городского поселения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1.2. Правила разработаны в соответствии с федеральными законами от           6 октября 2003 года № 131-ФЗ "Об общих принципах организации местного самоуправления в Российской Федерации", от 24 июня 1998 года № 89-ФЗ "Об отходах производства и потребления", от 30 марта 1999 года № 52-ФЗ "О санитарно-эпидемиологическом благополучии населения",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ов Красно-дарского края от 23 июля 2003 года № 608-КЗ "Об административных правонарушениях", от 23 апреля 2013 года № 2695-КЗ "Об охране зеленых насаждений в Краснодарском крае", от 2 декабря 2004 года № 800-КЗ "О содержании и защите </w:t>
      </w:r>
      <w:r>
        <w:rPr>
          <w:sz w:val="28"/>
          <w:szCs w:val="28"/>
        </w:rPr>
        <w:t>домашних животных в Краснодарском крае",  приказом  Минстроя России от 13 апреля 2017 года № 711/пр "Об утверждении методических рекомендаций для подготовки правил благоустройства террито-рий поселений, городских округов, внутригородских районов" с целью создания безопасной, удобной, экологически благоприятной и привлекатель-ной городской среды, способствующей комплексному и устойчивому разви-тию  город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Организация работ по уборке и благоустройству, надлежащему санитарному содержанию, поддержанию чистоты и порядка на занимаемых земельных участках и прилегающих к ним территориях, обеспечению надле-жащего технического состояния, а также приведению в соответствие с настоя-щими Правилами внешнего облика зданий, строений и сооружений, огражде-ний и иных объемно-пространственных материальных объектов, расположен-ных на территории городского поселения, обеспечивается собственниками и (или) уполномоченными ими лицами, являющимися владельцами и (или) пользователями таких земельных участков и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Методическое обеспечение работ по благоустройству территории городского  поселения в части улучшения облика, колористических решений, дизайна зданий, строений, сооружений, ограждений и иных объемно-пространственных материальных объектов и ландшафтной архитектуры возлагается на управление архитектуры и градостроительства администрации Ейского городского поселения Ейского район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5. Методическое обеспечение и координация работ по уборке и сани-тарному содержанию территории городского поселения, поддержанию чисто-ты и порядка возложены на управление жилищно-коммунального хозяйства администрации Ейского городского поселения Ейского района (далее - управление ЖКХ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6. В  настоящих  Правилах  используются  следующие  основные понятия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) благоустройство территории - комплекс предусмотренных Правила-ми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ъекты благоустройства территории - территории городского посе-ления, на которых осуществляется деятельность по благоустройству, в том числе площадки отдыха, открытые функционально-планировочные образова-ния общественных центров, дворы, кварталы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, растительные группировки), водные объекты и гидротехнические сооружения, природные комплексы, особо охраняемые природные территории, линейные объекты дорожной сети, объекты ландшафтной архитектуры, другие территории городского поселения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ект благоустройства - документация, содержащая материалы в текстовой и графической форме и определяющая проектные решения                    (в том  числе   цветовые)   по   благоустройству  территории  и  иных  объектов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развитие объекта благоустройства - осуществление работ, направлен-ных на создание новых или повышение качественного состояния существую-щих объектов благоустройства, их отдельных элементов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содержание объекта благоустройства - поддержание в надлежащем техническом, физическом, эстетическом состоянии объектов благоустройства, их отдельных элементов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) элементы благоустройства территории - декоративные, технические, планировочные, конструктивные устройства, элементы ландшафта, различные виды оборудования и оформления, малые архитектурные формы (далее - МАФ), некапитальные нестационарные сооружения, наружная реклама и информация, используемые как составные части благоустройства, а также система организации субъектов городской среды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7) городская среда - совокупность природных, архитектурно-планиро-вочных, экологических, социально-культурных и других факторов, характери-зующих среду обитания на территории городского поселения и определяющих комфортность проживания на этой территории;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8) комплексное развитие городской среды - улучшение, обновление, трансформация, использование лучших практик и технологий на всех уровнях жизни поселения, в том числе развитие инфраструктуры, системы управления, технологий, коммуникаций между горожанами и сообществами;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нормируемый комплекс элементов благоустройства - необходимое минимальное сочетание элементов благоустройства для создания на террито-рии муниципального образования экологически благоприятной и безопасной, удобной и привлекательной среды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10) субъекты  городской  среды  -  жители  населенного  пункта,  их сообщества, представители общественных, деловых организаций, органов власти и других субъектов социально-экономической жизни, участвующие и влияющие на развитие населенного пункта;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1) улица -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               в том числе магистральная дорога скоростного и регулируемого движе-               ния, пешеходная и парковая дорога, дорога в промышленных зонах (районах)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2) тротуар - элемент дороги, предназначенный для движения пешехо-дов и примыкающий к проезжей части или к велосипедной дорожке либо отделенный от них газоном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проезд - дорога, обеспечивающая подъезд транспортных средств            к  жилым  и  общественным  зданиям,  учреждениям,  предприятиям  и  другим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объектами застройки внутри районов, микрорайонов, квартал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) зеленые насаждения - древесно-кустарниковая и травянистая расти-тельность естественного и искусственного происхождения, выполняющая рекреационные, санитарно-гигиенические, экологические и эстетические функ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) инвентаризация зеленых насаждений - процесс регистрации инфор-мации о количестве зеленых насаждений на территории городского поселения, их состоянии для ведения муниципального хозяйства на всех уровнях управле-ния, эксплуатации и финансирования, отнесения их к соответствующим категориям земель, охранному статусу и режиму содержания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7) газон - элемент благоустройства, представляющий собой искус-ственно созданный участок поверхности, в том числе с травяным покрытием и возможным размещением зеленых насаждений и парковых сооруж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) дерево - многолетнее растение с четко выраженным стволом, несу-щими боковыми ветвями и верхушечным побег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9) естественная растительность - совокупность древесных, кустарни-ковых и травянистых растений естественного происхождения на определенной территор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) кустарник - многолетнее растение, ветвящееся у самой поверхности почвы и не имеющее во взрослом состоянии главного ствол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1) компенсационная стоимость зеленых насаждений - денежная оценка стоимости зеленых насаждений, устанавливаемая для учета их ценности в целях осуществления компенсационного озеле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2) компенсационное   озеленение   -   деятельность   администрации  городского поселения по созданию зеленых насаждений взамен уничтоженных и их сохранению до полной приживаемости на территории городского поселе-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3) объект озеленения - озелененная территория, организованная на определенном земельном участке по принципам ландшафтной архитектуры, включающая в себя элементы благоустройства (парки, скверы, бульвары, улицы, проезды, кварталы и т.д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4) озелененные территории - территории общего пользования, на которых расположены зеленые насаждения, включая зоны рекреации и зеле-ных насаждений, определяемые в соответствии с Правилами землепользования и застройки на территории город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5) содержание зеленых насаждений - деятельность по поддержанию функционального состояния (обработка почвы, полив, внесение удобрений, обрезка крон деревьев и кустарников и иные мероприятия) и восстановлению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6) создание зеленых насаждений - деятельность по посадке деревьев и кустарников, посеву трав и цветов, в том числе выбору и подготовке террито-рии, приобретению и выращиванию посадочного и посевного материала, а также сохранению посадочного и посевного материала до полной приживае-м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7) сухостойные деревья и кустарники - деревья и кустарники, утра-тившие физиологическую устойчивость и подлежащие вырубк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8) травяной  покров  -  газон,  естественная  травянистая  раститель-           нос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9) уничтожение зеленых насаждений - механическое, термическое, биологическое или химическое воздействие на зеленые насаждения, ухудшаю-щее качество среды обитания, вызванное изъятием или загрязнением почвы в зоне зеленых насаждений, изменением состава атмосферного воздуха и приво-дящее к прекращению роста и гибели зеленых насаждений или их ч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0) цветник - участок геометрической или свободной формы с выса-женными одно-, двух- или многолетними цветочными раст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1) повреждение зеленых насаждений - нарушение целостности зеле-ных насаждений в результате механического, термического, биологического или химического воздействия, ухудшения качества среды обитания, вызван-ного изъятием или загрязнением почвы в зоне зеленых насаждений, изменением состава атмосферного воздуха, но не влекущее прекращение их рос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2) уборка территорий - вид деятельности, связанный со сбором, выво-зом в специально отведенные места отходов производства и потребления,   другого мусора, снега, а также иные мероприятия, направленные на обеспече-ние экологического и санитарно-эпидемиологического благополучия населе-ния и охрану окружающей сре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3) отходы потребления - остатки веществ, материалов, предметов, изделий, товаров (продукции или изделий), частично или полностью утра-тивших свои первоначальные потребительские свойства для использования по прямому или косвенному назначению в результате физического или мораль-ного износа в процессах общественного или личного потребления (жизнедея-тельности), использования или эксплуа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4) отходы производства  -  остатки  сырья,  материалов,  веществ, изделий, предметов, образовавшиеся в процессе производства, выполнения работ (услуг) и утратившие полностью или частично исходные потреби-тельские свойств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5) крупногабаритный мусор - отходы потребления и хозяйственной деятельности, в том числе бытовая техника, мебель, утратившие свои потреби-тельские свойства, загрузка которых (по своим размерам и характеру) произво-дится в бункеры-накопители или на специально оборудованную площадк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6) сбор отходов  -  деятельность,  связанная  с  изъятием  отходов  в течение определенного времени из мест их образования, для обеспечения последующих работ по обращению с отход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7) складирование отходов - деятельность, связанная с упорядоченным размещением отходов в помещениях, сооружениях на отведенных для этого участках территории, в целях контролируемого хранения в течение опреде-ленного интервала времени в соответствии с действующим законодатель-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8) собственник отходов - собственник сырья, материалов, полуфабри-катов, иных изделий или продуктов, а также товаров (продукции), в результате использования которых образовались отходы, или лицо, приобретшее эти отходы у собственника на основании договора купли-продажи, мены, дарения или иной сделки об отчуждении отход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9) прилегающая территория - земельный участок (или его часть) с газонами, малыми архитектурными формами, иными объектами благоустрой-ства и озеленения, расположенный по периметру части земельного участка, занятой зданием, строением, сооружением, необходимой для их использова-ни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0) </w:t>
      </w:r>
      <w:r>
        <w:rPr>
          <w:color w:val="000000"/>
          <w:sz w:val="28"/>
          <w:szCs w:val="28"/>
        </w:rPr>
        <w:t>генеральная схема очистки территории Ейского городского поселе-ния Ейского района - проект, направленный на решение комплекса работ по организации, сбору, удалению, обезвреживанию бытовых отходов и уборке городских территори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1) места массового пребывания людей - образовательные, медицин-ские учреждения, физкультурно-оздоровительные и спортивные сооружения, парки и зоны отдыха, пляжи, железнодорожные платформы, остановочные пункты, территории рынков, торговые комплексы и магазины, организации общественного питания;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2) лотковая зона - территория проезжей части дороги вдоль бордюр-ного камня тротуара, газона шириной 0,5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>43) остановочный пункт - место остановки транспортных средств по маршруту регулярных перевозок, оборудованное для посадки, высадки пасса-жиров и ожидания транспортных сред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4) информация -  любые сведения о чем-либо, не содержащие инфор-мацию рекламного характе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5) объявление - сообщение, извещение физических лиц или юридиче-ских лиц, не связанные с осуществлением предпринимательской 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6) вывески и указатели, не содержащие сведений рекламного характе-ра, - информационное средство, нанесенное на стену здания, входную дверь, над входом в помещение, занимаемое предприятием потребительского рынка, и содержащее информацию об организационно-правовой форме, фирменном наименовании, местонахождении юридического лица (индивидуального предпринимателя), режиме его работы, профиле деятельности; имеет целью извещение неопределенного круга лиц о фактическом местонахождении владельца вывески и (или) обозначении места входа, и не призванное форми-ровать или поддерживать интерес к изготовителю (исполнителю, продавцу), товарам, идеям и начинаниям, и не способствующее реализации товаров, идей и начин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7) реклама  -  информация,  распространенная  любым  способом,  в любой форме и с использованием любых средств (щитов, стендов, строитель-ных сеток, перетяжек, электронных табло, проекционного и иного предназна-ченного для проекции рекламы на любые поверхности оборудования, воздушных шаров, аэростатов и иных технических средств стабильного территориального размещения), адресованная неопределенному кругу лиц и направленная на привлечение внимания к объекту рекламирования, формиро-вание или поддержание интереса к нему и его продвижение на рынк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8) самовольная установка - установка временных строений или соору-жений на земельных участках общего пользования, находящихся в государ-ственной или муниципальной собственности, произведенная  при отсутствии разрешения на установку либо при отсутствии правоустанавливающих (правоудостоверяющих) документов, дающих право на использование земельного участка под данным строением или сооружени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9) временное строение (сооружение) - строение (сооружение), переме-щение которого возможно без причинения ему существенного вреда, и непопадающее под определение недвижимого имущества в соответствии со статьей 130 Гражданского кодекса Российской Федерации, установленное на определенный срок (к временным строениям (сооружениям) относятся следующие объекты: металлические гаражи, контейнеры, павильоны, палатки, ларьки, киоски, передвижные строения и сооружения, конструкции, механизмы, ограждения, строительные материалы и другое движимое имущество, не отнесенное законодательством к недвижимому имуществу)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0) некапитальные нестационарные сооружения - это объекты некапи-тального характера, выполненные из легких конструкций, не предусматриваю-щих устройство заглубленных фундаментов и подземных сооружений: объекты мелкорозничной торговли, включая  палатки, ларьки, киоски, навесы для торговли, автомагазины (автолавки, автоприцепы), с которых ведется торговля,  объекты попутного бытового обслуживания и питания (тележки, лотки), бахчевые развалы, летние кафе, объекты рекреационного и развлека-тельного характера, остановочные павильоны, наземные туалетные кабины, боксовые гаражи, контейнеры, ограждения, навесы;</w:t>
      </w:r>
    </w:p>
    <w:p>
      <w:pPr>
        <w:pStyle w:val="ConsPlus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) самовольное размещение некапитального нестационарного соору-жения, - расположение, возведение, установка некапитального нестационар-ного сооружения на территориях общего пользования городского поселения в отсутствие правоустанавливающих документов на земельный участок либо в отсутствие договора на размещение объекта, в случаях, предусмотренных  статьей 39.36 Земельного кодекса Российской Федерации, либо в случаях, предусмотренных статьей 10 Федерального закона от 28 декабря 2009 года                    № 381-ФЗ "Об основах регулирования торговой деятельности в Российской Федерации" размещение объекта в местах, не установленных схемой размеще-ния нестационарных торговых объектов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2) общественные пространства - это территории городского поселе-ния, которые постоянно доступны для населения, в том числе площади, набережные, улицы, пешеходные зоны, скверы, парки (статус общественного пространства предполагает отсутствие платы за посещение; общественные пространства могут использоваться резидентами и гостями городского поселе-ния в различных целях, в том числе для общения, отдыха, занятия спортом, образования, проведения собраний граждан, осуществления предпринима-тельской деятельности, с учетом требований действующего законодательства)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3) внутриквартальный  проезд - дорога, по которой осуществляется проезд транспортных средств к жилым и общественным зданиям, организа-циям и другим  объектом городской застройки внутри квартала, микрорайона, район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Деятельность по благоустройству включает в себя разработку проектной    документации    по    благоустройству   территорий,   выполнение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мероприятий по благоустройству и содержанию объектов благоустройства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8. Участниками деятельности по благоустройству являются: 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) жители, которые формируют запрос на благоустройство и прини-мают участие в оценке предлагаемых решений; в отдельных случаях жители участвуют в выполнении работ; жители могут быть представлены обществен-ными организациями и объединениям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) представители органов местного самоуправления, которые форми-руют техническое задание, выбирают исполнителей и обеспечивают финанси-рование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) хозяйствующие субъекты, осуществляющие деятельность на терри-тории городского поселения, которые соучаствуют в формировании запроса на благоустройство, а также в финансировании мероприятий по благоустройству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) представители   профессионального   сообщества,   в   том   числе архитекторы и дизайнеры, которые разрабатывают концепции объектов благоустройства и создают рабочую документацию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) исполнители работ, в том числе строители, производители малых архитектурных форм и ины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9. Участие жителей городского поселения (непосредственное или опосредованное) в деятельности по благоустройству является обязательным и осуществляется путем принятия решений, через вовлечение общественных организаций, общественное соучастие в реализации проектов. Форма участия определяется органами местного самоуправления Ейского городского поселе-ния Ейского района в зависимости от особенностей проекта по благоустрой-ству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лементы благоустройства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ие положения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2.1.1. Элементы благоустройства делятся на передвижные (мобильные) и стационарные, индивидуальные (уникальные) и типовые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1.2. К элементам благоустройства относятся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) малые архитектурные формы - фонтаны, декоративные бассейны, водопады, беседки, теневые навесы, перголы, подпорные стенки, лестницы, кровли, парапеты, оборудование для игр детей и отдыха взрослого населения, ограждения, садово-парковая мебель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2) уличное коммунально-бытовое  и техническое  оборудование - устройства для уличного освещения, урны и контейнеры для мусора, телефонные будки, таксофоны, стоянки велосипедов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изведения монументально-декоративного искусства - скульпту-ры, декоративные композиции, обелиски, стелы, произведения монументаль-ной живописи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4) знаки адресации - аншлаги (указатели наименований улиц, площа-дей,   набережных,   переулков),   номерные   знаки   домов,   информационные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стенды, щиты со схемами адресации застройки кварталов, микрорайонов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5) памятные и информационные доски (знаки)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6) знаки охраны памятников истории и культуры, зон особо охраняе-мых территори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7) элементы озеленения и ландшафтной организации территории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элементы праздничного оформления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) пешеходные коммуникации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) технические  зоны  транспортных,  инженерных  коммуникаций, инженерные коммуникации, водоохранные зоны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) детские площадки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2) спортивные площадки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) контейнерные площадки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4) площадки для выгула и дрессировки животных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5) площадки  автостоянок,  размещение  и  хранение  транспортных средств на территории городского поселения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) элементы освещения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7) средства размещения информации и рекламные конструкции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8) ограждения (заборы)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9) элементы объектов капитального строительства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) водные устройства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1) элементы инженерной подготовки и защиты территории;</w:t>
      </w:r>
    </w:p>
    <w:p>
      <w:pPr>
        <w:pStyle w:val="Style11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2) покрытия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) некапитальные нестационарные сооружения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нестационарным мобильным элементам благоустройства относятся передвижное (переносное) оборудование уличной торговли, в том числе  палатки, лотки, прицепы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ми элементами благоустройства являются фонтаны, декоративные бассейны, беседки, подпорные стенки, лестницы, парапеты, ограждения, устройства уличного освещения, объекты наружной рекламы и информации, прочно связанные с землей, и тому подобное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монументально-декоративного искусства может быть как отдельным стационарным элементом, так частью объекта благоустройства (сквера, площади, фасада здания)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Элементы инженерной подготовки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щиты территории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Элементы инженерной подготовки и защиты территории обеспе-чивают безопасность и удобство пользования территорией, ее защиту от неблагоприятных явлений природного и техногенного воздействия в связи с новым строительством или реконструкцией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элементов инженерной подготовки и защиты террито-рии производится в составе мероприятий по организации рельефа и стока поверхностных вод, а также мероприятий по устройству берегоукрепления,  дренажных систем и  прочих элементов, обеспечивающих инженерную защиту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>территор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и организации рельефа рекомендуется предусматривать снятие плодородного слоя почвы толщиной 150 - 200 мм и оборудование места для его временного хранения, а если подтверждено отсутствие в нем сверхнорма-тивного загрязнения любых видов - меры по защите от загрязнения. При проведении подсыпки грунта на территории допускается использовать только минеральные грунты и верхние плодородные слои почвы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террасировании рельефа рекомендуется проектировать подпорные стенки и откосы. Максимально допустимые величины углов откосов устанавливаются в зависимости от видов грунт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екомендуется проводить укрепление откосов. Выбор материала и технологии укрепления зависят от местоположения откоса в городе, предпола-гаемого уровня механических нагрузок на склон, крутизны склона и форми-руемой среды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2. В городской застройке укрепление откосов водоемов рекомен-дуется вести с использованием материалов и приемов, предотвращающих неорганизованное попадание поверхностного стока в водоем и разрушение берегов в условиях высокого уровня механических нагрузок, в том числе  формирование набережных с применением подпорных стенок, стеновых блоков, облицовкой плитами и омоноличиванием шв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2.2.3. Подпорные  стенки  рекомендуется  проектировать  с  учетом конструкций и разницы высот сопрягаемых террас в зависимости от каждого конкретного проектного решения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екомендуется предусматривать ограждение подпорных стенок и верхних бровок откосов при размещении на них транспортных коммуникаций. Также следует предусматривать ограждения пешеходных дорожек, размещае-мых вдоль этих сооружений в зависимости от каждого конкретного проектного реш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2.4. При работе на природных комплексах и озелененных территориях и других объектах благоустройства ландшафтно-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, устройства водопроницаемых покрытий, открытых задерненных канав с использованием высшей водной растительност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5. На благоустраиваемой территории при наличии </w:t>
      </w:r>
      <w:r>
        <w:rPr>
          <w:color w:val="000000"/>
          <w:sz w:val="28"/>
          <w:szCs w:val="28"/>
        </w:rPr>
        <w:t>твердого моще-ния</w:t>
      </w:r>
      <w:r>
        <w:rPr>
          <w:sz w:val="28"/>
          <w:szCs w:val="28"/>
        </w:rPr>
        <w:t xml:space="preserve"> следует использовать установку системы линейного наземного и подзем-ного водоотвода. Линейный водоотвод представляет систему каналов, соеди-ненных друг с другом в линию. Каналы разных размеров могут закрываться решетками из материалов в зависимости от классов нагрузки и степени водопоглощения. Линейный водоотвод обязательно должен быть связан с общей системой ливневой канализации </w:t>
      </w:r>
      <w:r>
        <w:rPr>
          <w:color w:val="000000"/>
          <w:sz w:val="28"/>
          <w:szCs w:val="28"/>
        </w:rPr>
        <w:t>городского поселения при  ее наличи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2.2.6. Наружный водосток, используемый для отвода воды с кровель зданий, там, где это возможно,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, системы полива, а там, где это не представляется возможным - </w:t>
      </w:r>
      <w:r>
        <w:rPr>
          <w:color w:val="000000"/>
          <w:sz w:val="28"/>
          <w:szCs w:val="28"/>
        </w:rPr>
        <w:t xml:space="preserve">связывать с общей системой ливневой канализации при ее наличии, </w:t>
      </w:r>
      <w:r>
        <w:rPr>
          <w:sz w:val="28"/>
          <w:szCs w:val="28"/>
        </w:rPr>
        <w:t>чтобы около зданий на тротуарах не образовывались потоки воды, а в холодное время года - обледенение участков возле водосточных труб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 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: водосточных труб (водостоков), лотков, кюветов, быстротоков, дождеприем-ных колодцев (с учетом материалов и конструкций)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ектирование поверхностного водоотвода рекомендуется осуще-ствлять с минимальным объемом земляных работ и предусматривающий сток воды со скоростями, исключающими возможность эрозии почвы с учетом местоположения, существующих нормативов и технических услов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2.8. Минимальные и максимальные уклоны рекомендуется назначать с учетом неразмывающих скоростей воды, которые принимаются в зависимо-сти от вида покрытия водоотводящих элементов. На участках рельефа, где скорости течения дождевых вод выше максимально допустимых, следует обеспечивать устройство быстротоков (ступенчатых перепадов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2.9. При  обустройстве  решеток,  перекрывающих  водоотводящие лотки на пешеходных коммуникациях, ребра решеток не рекомендуется располагать вдоль направления пешеходного движения, а ширину отверстий между ребрами следует принимать не более 15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Озеленени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1. Озеленение - элемент благоустройства и ландшафтной органи-зации территории городского поселения, обеспечивающий формирование устойчивой среды городского поселения с активным использованием суще-ствующих и/или создаваемых вновь природных комплексов, а также поддер-жание и бережный уход за ранее созданной или изначально существующей природной средой на территории городского посе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положение объектов озеленения определяется территориальными зонами, установленными Правилами землепользования и застройки террито-рии Ейского городского поселения Ейского района, документами по плани-ровке террито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2. К озелененным территориям относятся набережные, скверы,  аллеи, парки, площади, зеленые зоны,  автомобильные дороги общего пользо-вания местного значения, территории общего пользования, прилегающие к индивидуальным жилым домам, многоквартирным жилым домам, за исключе-нием земельных участков, относящихся к общему имуществу собственников помещений многоквартирных домов или находящихся в собственности физи-ческих или юридических лиц,  а также иные озелененные территории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3. На территории городского поселения используются два вида озеленения: стационарное - посадка растений в грунт, мобильное - посадка растений в специальные передвижные емкости, в том числе контейнеры, вазо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4. Создание и содержание зеленых насаждений за счет средств местного бюджета (бюджета Ейского городского поселения Ейского района) осуществляется на основании муниципальных контрактов, заключаемых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5. </w:t>
      </w:r>
      <w:bookmarkStart w:id="0" w:name="Par68"/>
      <w:bookmarkEnd w:id="0"/>
      <w:r>
        <w:rPr>
          <w:sz w:val="28"/>
          <w:szCs w:val="28"/>
        </w:rPr>
        <w:t>Работы по созданию новых зеленых насаждений, а также капи-тальный ремонт и реконструкция объектов ландшафтной архитектуры на территориях общего пользования городского поселения должны проводиться только по проектам, согласованным с администрацией городского поселе-  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рядок согласования указанных проектов, проведения работ по созда-нию и содержанию зеленых насаждений устанавливается правовым актом администрации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6. Жители   городского   поселения   должны   быть   обеспечены качественными озелененными территориями в шаговой доступности от           до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роительство, реконструкция, капитальный ремонт объектов капи-тального строительства на территории городского поселения должны вклю-чать комплекс работ по созданию, реконструкции, капитальному ремонту объектов озеленения, полную или частичную замену либо восстановление существующих зеленых насаждений с полным комплексом подготовительных работ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я, организации, учреждения любых форм собственности обязаны при составлении проектов застройки, прокладки дорог, тротуаров и других сооружений заносить в проект точную съемку имеющихся на участке деревьев и кустарников, а при их отсутствии делать об этом пояснение  к проект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зеленение застраиваемых территорий выполняется в  благоприятный агротехнический период,  до  момента ввода объекта в эксплуат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7. Посадка деревьев и кустарников, посев трав и цветов произво-д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, реконструкции, капитальном ремонте объектов капитального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абот по озеленению территорий, не связанных со строительством, реконструкцией, капитальным ремонтом объектов капиталь-ного строительства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>2.3.8. При посадке и сносе деревьев и кустарников должны соблюдаться расстояния, предусмотренные Правилами создания, охраны и содержания зеленых насаждений в городах Российской Федерации, утвержденными прика-зом Госстроя Российской Федерации от 15 декабря 1999 года № 153, СНиП и ведомственными правовыми акт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9. В отношении зеленых насаждений, расположенных на озеле-ненных территориях, выполняются следующие виды работ по их содержа-н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ырубка сухих, аварийных и потерявших декоративный вид деревьев и кустарников с корчевкой пн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одготовка посадочных мест с заменой растительного грунта и внесением органических и минеральных удобрений, посадка деревьев и кустарников, устройство новых цвет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устройство газонов с подсыпкой растительной земли и посевом газонных тра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дсев газонов в отдельных местах и подсадка однолетних и многолетних цветочных растений в цветниках; санитарная обрезка растений, удаление поросли, очистка стволов от дикорастущих лиан, стрижка и крониро-вание живой изгороди, лечение ран; выкапывание, очистка, сортировка луковиц, клубнелуковиц, корневищ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работы по уходу за деревьями и кустарниками, цветниками - подкормка, полив, рыхление, прополка, защита растений, утепление корневой системы, связывание и развязывание кустов неморозостойких пород, укрытие и покрытие теплолюбивых раст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работы по уходу за газонами - прочесывание, рыхление, подкормка, полив, прополка, сбор мусора, опавших листьев, землевание, обрезка расти-тельности у бортов газона, выкашивание травостоя, обработка ядохимикатами и гербицидами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поднятие  и  укладка  металлических  решеток  на  лунках  деревьев; прочистка и промывка газонного бор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работы по уходу за цветниками - посев семян, посадка рассады и луковиц, полив, рыхление, прополка, подкормка, защита растений, сбор мусора и другие сопутствующие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работы по уходу за цветочными вазами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0. Планирование хозяйственной и иной деятельности на террито-риях, занятых зелеными насаждениями, должно предусматривать проведение мероприятий по сохранению зеленых насаждений в соответствии с градо-строительными, санитарными и экологическими нормами и правилами. 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рубкой (уничтожением) зеленых насаждений субъект хозяй-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городского поселения (далее - плата), которая исчисляется в порядке, установленном Законом Краснодарского края от                         23 апреля 2013 года № 2695-КЗ "Об охране зеленых насаждений в Краснодар-ском крае".  </w:t>
      </w:r>
    </w:p>
    <w:p>
      <w:pPr>
        <w:pStyle w:val="Normal"/>
        <w:widowControl/>
        <w:shd w:fill="FFFFFF" w:val="clear"/>
        <w:ind w:firstLine="851"/>
        <w:jc w:val="both"/>
        <w:rPr/>
      </w:pPr>
      <w:r>
        <w:rPr>
          <w:sz w:val="28"/>
          <w:szCs w:val="28"/>
        </w:rPr>
        <w:t>Ответственность за незаконное уничтожение, повреждение, выкапыва-ние зеленых насаждений на территории городского поселения предусмотрена статьей 7.1 Закона Краснодарского края от 23 июля 2003 года № 608-КЗ "Об административных правонарушениях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дача порубочного билета осуществляется в порядке, определенном административным регламентом предоставления муниципальной услуги "Выдача порубочного билета на территории Ейского городского поселения Ейского района"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11. Категория деревьев, подлежащих санитарной вырубке, опреде-ляется в соответствии с </w:t>
      </w:r>
      <w:hyperlink w:anchor="Par770">
        <w:r>
          <w:rPr>
            <w:rStyle w:val="InternetLink"/>
            <w:color w:val="000000"/>
            <w:sz w:val="28"/>
            <w:szCs w:val="28"/>
          </w:rPr>
          <w:t>признаками</w:t>
        </w:r>
      </w:hyperlink>
      <w:r>
        <w:rPr>
          <w:color w:val="000000"/>
          <w:sz w:val="28"/>
          <w:szCs w:val="28"/>
        </w:rPr>
        <w:t>, установленными правовым актом администрации Ейского городского поселения Ейского района (далее - администрация городского посе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12. Компенсационное озеленение производится администрацией городского поселения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уничтожения зеленых насаждений компенсационное озелене-ние производится на том же участке земли, где они были уничтожены, причем количество единиц растений и занимаемая ими площадь не должны быть уменьшены, либо компенсационное озеленение производится на другом участке земли, но на территориях, где были уничтожены зеленые насаждения. В этом случае озеленение производится в двойном размере, как по количеству единиц растительности, так и по площ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 производится в ближайший сезон, подходящий для посадки (посева) зеленых насаждений, но не позднее одного года со дня уничтожения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зеленых насаждений на территориях новых микрорайонов в городском поселении не может рассматриваться как компенсационное озеленени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4. Виды покрыт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Покрытия поверхности обеспечивают на территории городского поселения условия безопасного и комфортного передвижения, а также формируют архитектурно-художественный облик сред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2. Для целей благоустройства территории применяются следующие виды покры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твердые (капитальные) - монолитные или сборные, выполняемые из асфальтобетона, цементобетона, природного кам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мягкие (некапитальные) - выполняемые из природных или искус-ственных сыпучих материалов (песок, щебень, гранитные высевки, керамзит, резиновая крошка), находящихся в естественном состоянии, сухих смесях, уплотненных или укрепленных вяжущи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газонные, выполняемые по специальным технологиям подготовки и посадки травяного покро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комбинированные, представляющие сочетания покрытий, указанных выше (например, плитка, утопленная в газо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Выбор видов покрытия следует принимать в соответствии с их целевым назначение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вердых - с учетом возможных предельных нагрузок, характера и состава движения, противопожарных требований, действующих на момент проектирова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ягких - с учетом их специфических свойств при благоустройстве отдельных видов территорий, в том числе детских, спортивных площадок, площадок для выгула собак, прогулочных дорожек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газонных и комбинированных, как наиболее экологичны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4. Твердые   виды   покрытия   устанавливаются   с   шероховатой поверхностью с коэффициентом сцепления в сухом состоянии не менее 0,6 м, в мокром - не менее 0,4 м. Не допускается применение в качестве покрытия кафельной, метлахской плитки, гладких или отполированных плит из искус-ственного и естественного камня на территории пешеходных коммуникаций, в наземных и подземных переходах, на ступенях лестниц, площадках крылец входных групп зд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ет предусматривать уклон поверхности твердых видов покрытия, обеспечивающий отвод поверхностных вод - на водоразделах при наличии системы дождевой канализации его следует назначать не менее 4 промилле; при отсутствии системы дождевой канализации - не менее 5 промилле. Максимальные уклоны следует назначать в зависимости от условий движения транспорта и пешеход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 территории общественных пространств городского поселения все преграды (уступы, ступени, пандусы, деревья, осветительное, информацион-ное и уличное техническое оборудование, а также край тротуара в зонах остановок общественного транспорта и переходов через улицу) следует выде-лять полосами тактильного покрытия. Тактильное покрытие рекомендуется начинать на расстоянии не менее чем за 0,8 м до преграды, края улицы, начала опасного участка, изменения направления движения. Если на тактильном покрытии имеются продольные бороздки шириной более 15 мм и глубиной более 6 мм, их не рекомендуется располагать вдоль направления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5. Для деревьев, расположенных в мощении, при отсутствии иных видов защиты (приствольных решеток, бордюров, периметральных скамеек) необходимо предусматривать выполнение защитных видов покрытий: щебе-ночное, галечное, "соты" с засевом газона. Защитное покрытие может быть выполнено в одном уровне или выше покрытия пешеходных коммуник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6. Колористическое решение применяемого вида покрытия необхо-димо выполнять с учетом цветового решения формируемой среды, а на территориях общественных пространств - соответствующей концепции цвето-вого решения данной террито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7. К элементам сопряжения поверхностей относятся различные виды бортовых камней, пандусы, ступени, лестниц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7.1. Бортовые камн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стыке тротуара и проезжей части следует устанавливать дорожные бортовые камни. Бортовые камни необходимо устанавливать с нормативным превышением над уровнем проезжей части не менее 150 мм, которое должно сохраняться и в случае ремонта поверхностей покрытий.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, а также площадках автостоянок при крупных объектах обслужи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пряжении покрытия пешеходных коммуникаций с газоном можно устанавливать садовый борт, дающий превышение над уровнем газона не менее 50 мм на расстоянии не менее 0,5 м, что защищает газон и предотвра-щает попадание грязи и растительного мусора на покрытие, увеличивая срок его служб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пешеходных зон возможно использование естественных материалов (кирпич, дерево, валуны, керамический борт) для оформления примыкания различных типов покрыт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7.2. Ступени, лестницы, пандусы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и уклонах пешеходных коммуникаций</w:t>
      </w:r>
      <w:r>
        <w:rPr>
          <w:sz w:val="28"/>
          <w:szCs w:val="28"/>
        </w:rPr>
        <w:t xml:space="preserve"> более 60 промилле следует предусматривать устройство пандуса. На основных пешеходных коммуника-циях в местах размещения учреждений здравоохранения и других объектов массового посещения, домов инвалидов и престарелых ступени и лестницы следует предусматривать при уклонах более 50 промилле, обязательно сопро-вождая их пандусом. При пересечении основных пешеходных коммуникаций с проездами или в иных случаях, оговоренных в задании на проектирование, следует предусматривать бордюрный пандус для обеспечения спуска с покрытия тротуара на уровень дорожного покры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проектировании открытых лестниц на перепадах рельефа высоту ступеней рекомендуется назначать не более 120 мм, ширину - не менее 400 мм и уклон 10 - 20 промилле в сторону вышележащей ступени. После каждых                 10 - 12 ступеней рекомендуется устраивать площадки длиной не менее 1,5 м. Край первых ступеней лестниц при спуске и подъеме рекомендуется выделять полосами яркой контрастной окраски. Все ступени наружных лестниц в пределах одного марша следует устанавливать одинаковыми по ширине                  и высоте подъема ступеней. При проектировании лестниц в условиях реконструкции сложившихся территорий населенного пункта высота ступеней может быть увеличена до 150 мм, а ширина ступеней и длина площадки - уменьшена до 300 мм и 1 м соответствен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андус выполняется из нескользкого материала с шероховатой тексту-рой поверхности без горизонтальных канавок. При отсутствии ограждающих пандус конструкций следует предусматривать ограждающий бортик высотой не менее 75 мм и поруч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повороте пандуса или его протяженности более 9 м не реже чем через каждые 9 м необходимо предусматривать горизонтальные площадки размером 1,5 x 1,5 м. На горизонтальных площадках по окончании спуска необходимо предусматривать дренажные устро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устройстве пандуса высота бордюрного камня не должна превы-шать 1,5 с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еим сторонам лестницы или пандуса следует предусматривать поручни на высоте 800 - 920 мм круглого или прямоугольного сечения, удобного для охвата рукой и отстоящего от стены на 40 мм. При ширине лестниц 2,5 м и более следует предусматривать разделительные поручни. Длину поручней следует устанавливать больше длины пандуса или лестницы с каждой стороны не менее чем на 0,3 м, с округленными и гладкими концами поручней. При проектировании необходимо предусматривать конструкции поручней, исключающие соприкосновение руки с металло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 Огражд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1. В целях благоустройства на территории городского поселения предусмотрено применение различных видов ограждений, которые разли-чаются: по назначению (декоративные, защитные, их сочетание), высоте (низкие - 0,3 м, 1,0 м, средние - 1,1 м, 1,7 м, высокие - 1,8 м, 3,0 м), виду материала, степени проницаемости для взгляда (прозрачные, глухие), степени стационарности (постоянные, временные, передвижны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2. Проектирование ограждений должно производиться в зависимо-сти от их местоположения и назначения согласно государственным стандартам Российской Федерации, каталогам сертифицированных изделий, проектам индивидуального проект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граждения транспортных сооружений должны проектироваться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ГОСТу Р 52289-2004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Национальный стандарт Российской Федера-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, утвержденному приказом Ростехрегулирования от 15 декабря 2004 года № 120-ст, и ГОСТу 26804-86 "Ограждения дорожные металлические барьерного типа. Технические условия", утвержденному Постановлением Госстроя СССР от 19 декабря 1985 года № 242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3.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 Допускается   устройство   функционально   оправданных   участков сплошного ограждения, в том числе в местах интенсивного движения транспорта, размещения септиков, мусорных площадок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 По взаимному согласию смежных землепользователей допускается устройство сплошных ограждений из качественных и эстетически выполненных элементов. При общей толщине конструкции ограждения до                   100 мм ограждение допускается устанавливать по центру межевой границы участка, при большей толщине конструкции - смещать в сторону участка инициатора ограждения на величину превышения указанной нор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ускается размещение защитных металлических ограждений высо-той 0,5 м в местах примыкания газонов к проездам, стоянкам автотранспорта, в местах возможного наезда автомобилей на газон и вытаптывания троп через газон. Металлическое ограждение должно размещаться на территории газона с отступом от границы примыкания порядка 0,2 - 0,3 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, позволяющие производить ремонтные или строи-тельные работы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ждение территорий памятников историко-культурного наследия рекомендуется  выполнять  в  соответствии  с  регламентами,  установленными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анных территор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5.4. При проектировании ограждений необходимо учитывать следую-щие требования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1) разграничить зеленую зону (газоны, клумбы, парки) с маршрутами пешеходов и транспорта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) выполнять проектирование дорожек и тротуаров с учетом потоков людей и маршрутов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3) выполнять  разграничение  зеленых  зон  и  транзитных  путей  с помощью деликатных приемов (например, разной высотой уровня или созданием зеленых кустовых ограждений)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) проектировать изменение высоты и геометрии бордюрного камня с учетом сезонных снежных отвалов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) выполнять замену зеленых зон мощением в случаях, когда огражде-ние не имеет смысла ввиду небольшого объема зоны или архитектурных особенностей места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) использовать (в особенности на границах зеленых зон) многолетних всесезонных кустистых растений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7) по  возможности  использовать  светоотражающие  фасадные конструкции для затененных участков газонов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цветографическое  оформление  ограждений  (как  и  остальных городских объектов) должно быть максимально нейтрально к окружению; допустимы натуральные цвета материалов (камень, металл, дерево и подобные), либо нейтральные цвета (черный, белый, серый, бежевый)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6. Малые архитектурные фор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К МАФ относятс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элементы монументально-декоративного оформл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дные устройств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ородская мебель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коммунально-бытовое и техническое оборуд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К  водным  устройствам  относятся  фонтаны,  декоративные водое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е устройства выполняют декоративно-эстетическую функцию, улучшают микроклимат, воздушную и акустическую сред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дные устройства всех видов должны быть снабжены водосливными трубами, отводящими избыток воды в дренажную сеть и систему водоот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роительство фонтанов осуществляется на основании индиви-дуальных архитектурных про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коративные водоемы сооружаются с использованием рельефа или на ровной поверхности в сочетании с газоном, плиточным покрытием, цветни-ками, древесно-кустарниковыми посадками. Дно водоема должно быть гладким, удобным для очистки. Рекомендуется использование приемов цветового и светового оформ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3. К городской мебели относятся: различные виды скамей отдыха, размещаемые на территории общественных пространств, рекреаций и дворов, скамей и столов - на площадках для настольных игр, кафе и других местах отдых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ка скамей производится на твердые виды покрытия или фундамент. В зонах отдыха, парках, детских площадках допускается установка скамей на мягкие виды покрытия. При наличии фундамента не допускается выступление его части над поверхностью земл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ту скамьи для отдыха взрослого человека от уровня покрытия до плоскости сидения рекомендуется принимать в пределах 420 - 480 мм. По-верхности скамьи для отдыха рекомендуется выполнять из дерева, с различны-ми видами водоустойчивой обработки (предпочтительно - пропитк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змещаемой мебели определяется в зависимости от функционального назначения территории и количества посетителей на этой террито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4. Уличное коммунально-бытовое оборудование - контейнеры и урны для сбора отходов и мусора. Основными требованиями при выборе того или иного вида коммунально-бытового оборудования являются: эколо-гичность, безопасность (отсутствие острых углов), удобство в пользовании, легкость очистки, привлекательный внешний вид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Для сбора бытового мусора на улицах, площадях, объектах рекреации применяются контейнеры и (или) урны, которые необходимо устанавливать у входов: в объекты торговли и общественного питания, другие учреждения общественного назначения, многоквартирные дома и вокзалы, на остано-вочных пунктах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ны должны быть заметными, их размер и количество определяется потоком людей на территории. 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вал при расстановке малых контейнеров и урн (без учета обязательной расстановки у вышеперечисленных объектов) может составлять: на основных пешеходных коммуникациях - не более 60 м, других территорий городского поселения - не более 100 м. На территории объектов рекреации расстановку малых контейнеров и урн следует предусматривать у скамей, некапитальных нестационарных сооружений и уличного технического обору-дования, ориентированных на продажу продуктов пита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следует предусматривать расстановку, не мешающую передвижению пешеходов, проезду инвалидных и детских колясок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Сбор бытового мусора может осуществляться в контейнеры различного вида и объема, определяемые исходя из наличия машин и механизмов, обеспе-чивающих удаление отходов. Предпочтительно использовать контейнеры закрытого способа хранения. Конкретное количество и объем контейнеров определяется расчетами генеральной схемы санитарной очистки территории, принятой администрацией городского посел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ейнеры должны соответствовать параметрам их санитарной очистки и обеззараживания, а также уровню шума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ейнеры могут храниться на территории владельца или на специально оборудованной площа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5. К  уличному  техническому  оборудованию  относятся:  укрытия таксофонов, почтовые ящики, автоматы по продаже воды, чая, кофе, прохлади-тельных напитков, элементы инженерного оборудования (подъемные пло-щадки для инвалидных колясок, смотровые люки, решетки дождеприемных колодцев, вентиляционные шахты подземных коммуникаций, шкафы телефонной связи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становка уличного технического оборудования должна обеспечивать удобный подход к оборудованию, соответствовать установленным строи-тельным нормам и правилам и разделу 3 </w:t>
      </w:r>
      <w:r>
        <w:rPr>
          <w:color w:val="000000"/>
          <w:sz w:val="28"/>
          <w:szCs w:val="28"/>
        </w:rPr>
        <w:t>СНиП 35-01-2001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и установке таксофонов на территориях общественного, жилого, рекреационного назначения необходимо предусматривать их электроосвеще-ние. Места размещения таксофонов рекомендуется проектировать в макси-мальном приближении от мест присоединения закладных устройств канала (трубы) телефонной канализации и канала (трубы) для электроосвещения.           Не менее одного из таксофонов (или одного в каждом ряду) устанавливать на такой высоте, чтобы уровень щели монетоприемника от покрытия составлял 1,3 м; уровень приемного отверстия почтового ящика располагать от уровня покрытия на высоте 1,3 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элементов инженерного оборудования необходимо выпол-нять без нарушения уровня благоустройства формируемой среды, ухудшения условий передвижения и технических услов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ышки люков смотровых колодцев, расположенных на территории пешеходных коммуникаций (в том числе уличных переходов), следует проектировать,  в одном уровне с покрытием прилегающей поверхности, при эксплуатации перепад отметок не должен  превышать 20 мм, а зазоры между краем люка и покрытием тротуара должны составлять не более 15 м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нтиляционные шахты оборудовать решетками.</w:t>
      </w:r>
    </w:p>
    <w:p>
      <w:pPr>
        <w:pStyle w:val="Normal"/>
        <w:ind w:firstLine="851"/>
        <w:rPr/>
      </w:pPr>
      <w:r>
        <w:rPr>
          <w:sz w:val="28"/>
          <w:szCs w:val="28"/>
        </w:rPr>
        <w:t>2.6.6. Игровое и спортивное оборудова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6.1. Игровое и спортивное оборудование на территории городского поселения представлено игровыми, физкультурно-оздоровительными устрой-ствами, сооружениями и (или) их комплекс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6.2. Игровое оборудование должно соответствовать требованиям санитарно-гигиенических норм, охраны жизни и здоровья ребенка, быть удобным в технической эксплуатации, эстетически привлекательны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6.6.3. При размещении игрового оборудования на детских игровых площадках рекомендуется соблюдать требования к параметрам игрового оборудования, установленные ГОСТ, а также следующие требования к материалу игрового оборудования и условиям его обработ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деревянное оборудование, выполненное из твердых пород дерева               со специальной обработкой, предотвращающей гниение, усыхание, возгора-ние, сколы; отполированное, острые углы закруглен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металл  следует  применять  преимущественно  для  несущих конструкций оборудования, иметь надежные соединения и соответствующую обработку (влагостойкая покраска, антикоррозийное покрытие); рекомен-дуется применять металлопластик (не травмирует, не ржавеет, морозоустой-чив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бетонные и железобетонные элементы оборудования следует выпол-нять из бетона марки не ниже 300, морозостойкостью не менее 150, иметь гладкие поверх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оборудование из пластика и полимеров следует выполнять с гладкой поверхностью и яркой, чистой цветовой гаммой окраски, не выцветающей от воздействия климатических фактор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6.4. Конструкции игрового оборудования должны исключать острые углы, застревание частей тела ребенка, их попадание под элементы оборудо-вания в состоянии движения; поручни оборудования должны полностью охватываться рукой ребенка; для оказания экстренной помощи детям в комплексы игрового оборудования при глубине внутреннего пространства более 2 м  необходимо  предусматривать  возможность  доступа  внутрь  в виде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рстий (не менее двух) диаметром не менее 500 м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мещении игрового оборудования на детских игровых площадках на участках территории площадки не допускается размещение скамей, урн, бортовых камней и твердых видов покрытия, а также веток, стволов, корней деревье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6.5. Спортивное оборудование предназначено для всех возрастных групп населения, размещается на спортивных, физкультурных площадках либо на специально оборудованных пешеходных коммуникациях (тропы здоровья) в составе рекреаций. Спортивное оборудование в виде специальных физкуль-турных снарядов и тренажеров должно быть заводского изготовления, быть сертифицированным и соответствовать всем требованиям, установленным для данного оборудования, так и выполненным из бревен и брусьев со специально обработанной поверхностью, исключающей получение травм (отсутствие трещин, сколов.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размещении следует руководствоваться каталогами сертифициро-ванного оборудования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Освещение и осветительное оборудова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7.1. На территории городского поселения осветительные установки (функционального, архитектурного освещения, световой информации) должны обеспечив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количественные и качественные показатели, предусмотренные действующими нормами искусственного освещения селитебных территорий и наружного архитектурного освещения, определенные приказом Министерства регионального развития Российской Федерации от 27 декабря 2010 года № 783 "СП 52.13330.2011. Свод правил. Естественное и искусственное освещение. Актуализированная редакция СНиП 23-05-95"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дежность работы установок согласно Правилам устройства электроустановок (ПУЭ), безопасность населения, обслуживающего персонала и, в необходимых случаях, защищенность от вандализм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экономичность  и  энергоэффективность  применяемых  установок, рациональное распределение и использование электроэнерг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эстетику элементов осветительных установок, их дизайн, качество материалов и изделий с учетом восприятия в дневное и ночное врем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удобство обслуживания и управления при разных режимах работы установ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7.2. Включение (отключение) осветительных установок независимо от их ведомственной принадлежности должно производиться при снижении (повышении) уровня естественной освещенности до 20 лк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6.7.3. Отключение рекомендуется произво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установок функционального освещения (далее - ФО) - утром при повышении освещенности до 10 ЛК; время возможного отключения части уличных светильников при переходе с вечернего на ночной режим устанавли-вается администрацией населенного пункта, переключение освещения пешеходных тоннелей с дневного на вечерний и ночной режим, а также с ночного на дневной следует производить одновременно с включением и отключением уличного освещ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установок  архитектурного освещения (далее - АО) - в соответствии с решением городской администрации, которая для большинства освещаемых объектов назначает вечерний режим в зимнее и летнее полугодие до полуночи и до часу ночи соответственно, а на ряде объектов (вокзалы, градостроитель-ные доминанты, въезды в город) установки АО могут функционировать от заката до расс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установок световой информации (далее - СИ) - по решению их владельце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6.7.4. В целях рационального использования электроэнергии и обеспе-чения визуального разнообразия среды населенного пункта в темное время суток рекомендуется предусматривать следующие режимы их рабо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ечерний будничный режим, когда функционируют все стационар-ные установки ФО, АО и СИ, за исключением систем праздничного освещ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очной дежурный режим, когда в установках ФО, АО и СИ может отключаться часть осветительных приборов, допускаемая нормами освещен-ности и распоряжениями администрации город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аздничный режим, когда функционируют все стационарные и временные осветительные установки трех групп в часы суток и дни недели, определяемые администрацией населенного пунк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сезонный   режим,   предусматриваемый   главным   образом   в рекреационных зонах для стационарных и временных установок ФО и АО в определенные сроки (зимой, осен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7.5. Площади, улицы, проезды, автомобильные дороги, набережные, скверы, пляжи, парки, другие территории общего пользования должны освещаться в темное время суток по расписанию, утвержденному админи-страцией город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7.6. Обязанность  по  освещению  территорий  многоквартирных домов, территорий промышленных и коммунальных организаций, а также арок входов в многоквартирные дома возлагается на их собственников или уполномоченных собственником лиц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6.7.7. Функциональное освещение осуществляется стационарными установками освещения дорожных покрытий и пространств в транспортных и пешеходных зонах. Установки функционального освещения подразделяют на обычные, высокомачтовые, парапетные, газонные и встроенны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установках функционального освещения транспортных и пеше-ходных зон  применяются осветительные приборы направленные  в нижнюю полусферу прямого, рассеянного или отраженного света. Применение светиль-ников с неограниченным светораспределением (типа шаров из прозрачного или светорассеивающего материала) допускается в установках: газонных,                на фасадах (типа бра и плафонов) и на опорах с венчающими и консоль-           ными приборами. Установка последних производится на озелененных территориях или на фоне освещенных фасадов зданий, сооружений, склонов рельеф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нные светильники служат для освещения газонов, цветников, пешеходных дорожек и площадок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тильники, встроенные в ступени, подпорные стенки, ограждения, цоколи зданий и сооружений, МАФ, используются для освещения пеше-ходных зон территорий общественного на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7.8. Архитектурное освещение применяется для формирования художественно выразительной визуальной среды в вечернем городе, выявле-ния из темноты и образной интерпретации памятников архитектуры, истории и культуры, инженерного и монументального искусства, МАФ, доминантных и достопримечательных объектов, ландшафтных композиций, создания свето-вых ансам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7.9. Световая информация, в том числе, световая реклама, должна помогать ориентации пешеходов и водителей автотранспорта в городском пространстве и участвовать в решении светокомпозиционных задач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щение, габариты, формы и светоцветовые параметры элементов такой информации, должны обеспечивать четкость восприятия с расчетных расстояний и гармоничность светового ансамбля, не противоречить действую-щим правилам дорожного движения, не нарушать комфортность проживания насел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2.6.8. Требования к МАФ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8.1. Для каждого вида МАФ необходимо следовать требованиям, которые основываются на частоте и продолжительности ее использования, потенциальной аудитории, наличии свободного пространства, интенсивности пешеходного и автомобильного движения, близости транспортных                      узлов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8.2. При проектировании, выборе МАФ необходимо учитывать:</w:t>
      </w:r>
    </w:p>
    <w:p>
      <w:pPr>
        <w:pStyle w:val="Style12"/>
        <w:spacing w:before="0" w:after="0"/>
        <w:ind w:firstLine="851"/>
        <w:jc w:val="both"/>
        <w:rPr>
          <w:sz w:val="32"/>
        </w:rPr>
      </w:pPr>
      <w:r>
        <w:rPr>
          <w:color w:val="000000"/>
          <w:sz w:val="28"/>
          <w:szCs w:val="22"/>
        </w:rPr>
        <w:t>1) материалы,  подходящие  для  климата  и  соответствующие конструкции и назначению МАФ, предпочтительнее использование натураль-ных материалов;</w:t>
      </w:r>
    </w:p>
    <w:p>
      <w:pPr>
        <w:pStyle w:val="Style12"/>
        <w:spacing w:before="0" w:after="0"/>
        <w:ind w:firstLine="851"/>
        <w:jc w:val="both"/>
        <w:rPr>
          <w:sz w:val="32"/>
        </w:rPr>
      </w:pPr>
      <w:r>
        <w:rPr>
          <w:color w:val="000000"/>
          <w:sz w:val="28"/>
          <w:szCs w:val="22"/>
        </w:rPr>
        <w:t>2) антивандальную защищенность - от разрушения, оклейки, нанесения надписей и изображений;</w:t>
      </w:r>
    </w:p>
    <w:p>
      <w:pPr>
        <w:pStyle w:val="Style12"/>
        <w:spacing w:before="0" w:after="0"/>
        <w:ind w:firstLine="851"/>
        <w:jc w:val="both"/>
        <w:rPr>
          <w:sz w:val="32"/>
        </w:rPr>
      </w:pPr>
      <w:r>
        <w:rPr>
          <w:color w:val="000000"/>
          <w:sz w:val="28"/>
          <w:szCs w:val="22"/>
        </w:rPr>
        <w:t>3) возможность ремонта или замены деталей МАФ;</w:t>
      </w:r>
    </w:p>
    <w:p>
      <w:pPr>
        <w:pStyle w:val="Style12"/>
        <w:spacing w:before="0" w:after="0"/>
        <w:ind w:firstLine="851"/>
        <w:jc w:val="both"/>
        <w:rPr>
          <w:sz w:val="32"/>
        </w:rPr>
      </w:pPr>
      <w:r>
        <w:rPr>
          <w:color w:val="000000"/>
          <w:sz w:val="28"/>
          <w:szCs w:val="22"/>
        </w:rPr>
        <w:t>4) защиту от образования наледи и снежных заносов, обеспечение стока воды;</w:t>
      </w:r>
    </w:p>
    <w:p>
      <w:pPr>
        <w:pStyle w:val="Style12"/>
        <w:spacing w:before="0" w:after="0"/>
        <w:ind w:firstLine="851"/>
        <w:jc w:val="both"/>
        <w:rPr>
          <w:sz w:val="32"/>
        </w:rPr>
      </w:pPr>
      <w:r>
        <w:rPr>
          <w:color w:val="000000"/>
          <w:sz w:val="28"/>
          <w:szCs w:val="22"/>
        </w:rPr>
        <w:t>5) удобство обслуживания, а также механизированной и ручной очистки территории рядом с МАФ и под конструкцией;</w:t>
      </w:r>
    </w:p>
    <w:p>
      <w:pPr>
        <w:pStyle w:val="Style12"/>
        <w:spacing w:before="0" w:after="0"/>
        <w:ind w:firstLine="851"/>
        <w:jc w:val="both"/>
        <w:rPr>
          <w:sz w:val="32"/>
        </w:rPr>
      </w:pPr>
      <w:r>
        <w:rPr>
          <w:color w:val="000000"/>
          <w:sz w:val="28"/>
          <w:szCs w:val="22"/>
        </w:rPr>
        <w:t>6) эргономичность конструкций (высоту и наклон спинки, высоту урн и прочее);</w:t>
      </w:r>
    </w:p>
    <w:p>
      <w:pPr>
        <w:pStyle w:val="Style12"/>
        <w:spacing w:before="0" w:after="0"/>
        <w:ind w:firstLine="851"/>
        <w:jc w:val="both"/>
        <w:rPr>
          <w:sz w:val="32"/>
        </w:rPr>
      </w:pPr>
      <w:r>
        <w:rPr>
          <w:color w:val="000000"/>
          <w:sz w:val="28"/>
          <w:szCs w:val="22"/>
        </w:rPr>
        <w:t>7) безопасность для потенциальных пользователей;</w:t>
      </w:r>
    </w:p>
    <w:p>
      <w:pPr>
        <w:pStyle w:val="Style12"/>
        <w:spacing w:before="0" w:after="0"/>
        <w:ind w:firstLine="851"/>
        <w:jc w:val="both"/>
        <w:rPr>
          <w:sz w:val="32"/>
        </w:rPr>
      </w:pPr>
      <w:r>
        <w:rPr>
          <w:color w:val="000000"/>
          <w:sz w:val="28"/>
          <w:szCs w:val="22"/>
        </w:rPr>
        <w:t>8) стилистическое  сочетание  с  другими  МАФ  и  окружающей  архи-тектурой;</w:t>
      </w:r>
    </w:p>
    <w:p>
      <w:pPr>
        <w:pStyle w:val="Style12"/>
        <w:spacing w:before="0" w:after="0"/>
        <w:ind w:firstLine="851"/>
        <w:jc w:val="both"/>
        <w:rPr>
          <w:sz w:val="32"/>
        </w:rPr>
      </w:pPr>
      <w:r>
        <w:rPr>
          <w:color w:val="000000"/>
          <w:sz w:val="28"/>
          <w:szCs w:val="22"/>
        </w:rPr>
        <w:t>9) соответствие  характеристикам  зоны  расположения:  сдержанный дизайн - для тротуаров дорог, более изящный - для рекреационных зон и двор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6.8.3. Общие требования к установке МАФ:</w:t>
      </w:r>
    </w:p>
    <w:p>
      <w:pPr>
        <w:pStyle w:val="Style12"/>
        <w:spacing w:before="0" w:after="0"/>
        <w:ind w:firstLine="851"/>
        <w:rPr/>
      </w:pPr>
      <w:r>
        <w:rPr>
          <w:color w:val="000000"/>
          <w:sz w:val="28"/>
          <w:szCs w:val="22"/>
        </w:rPr>
        <w:t>1) расположение, не создающее препятствий для пешеходов;</w:t>
      </w:r>
    </w:p>
    <w:p>
      <w:pPr>
        <w:pStyle w:val="Style12"/>
        <w:spacing w:before="0" w:after="0"/>
        <w:ind w:firstLine="851"/>
        <w:jc w:val="both"/>
        <w:rPr/>
      </w:pPr>
      <w:r>
        <w:rPr>
          <w:color w:val="000000"/>
          <w:sz w:val="28"/>
          <w:szCs w:val="22"/>
        </w:rPr>
        <w:t>2) плотная  установка  на  минимальной  площади  в  местах  большого скопления людей;</w:t>
      </w:r>
    </w:p>
    <w:p>
      <w:pPr>
        <w:pStyle w:val="Style12"/>
        <w:spacing w:before="0" w:after="0"/>
        <w:ind w:firstLine="851"/>
        <w:rPr/>
      </w:pPr>
      <w:r>
        <w:rPr>
          <w:color w:val="000000"/>
          <w:sz w:val="28"/>
          <w:szCs w:val="22"/>
        </w:rPr>
        <w:t>3) устойчивость конструкции;</w:t>
      </w:r>
    </w:p>
    <w:p>
      <w:pPr>
        <w:pStyle w:val="Style12"/>
        <w:spacing w:before="0" w:after="0"/>
        <w:ind w:firstLine="851"/>
        <w:jc w:val="both"/>
        <w:rPr/>
      </w:pPr>
      <w:r>
        <w:rPr>
          <w:color w:val="000000"/>
          <w:sz w:val="28"/>
          <w:szCs w:val="22"/>
        </w:rPr>
        <w:t>4) надежная фиксация или обеспечение возможности перемещения в зависимости от условий расположения.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sz w:val="28"/>
          <w:szCs w:val="28"/>
        </w:rPr>
        <w:t>2.7. Некапитальные нестационарные сооружения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2.7.1. Некапитальными нестационарными являются сооружения, выпол-ненные из легких конструкций, не предусматривающих устройство заглублен-ных фундаментов и подземных сооружений. К ним относятся объекты мелко-розничной торговли, попутного бытового обслуживания и питания, остано-вочные павильоны, наземные туалетные кабины, другие объекты некапиталь-ного характе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монтаж незаконно размещенного некапитального объекта осуще-ствляется в установленном порядке по освобождению земельных участков от незаконно размещенных на них объектов, не являющихся объектами капитального строительств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тделочные материалы сооружений должны отвечать санитарно-гигиеническим требованиям, нормам противопожарной безопасности, архи-тектурно-художественным требованиям городского дизайна и освещения, характеру сложившейся среды населенного пункта и условиям долговре-менной эксплуатации. При остеклении витрин рекомендуется применять безосколочные, ударостойкие материалы, безопасные упрочняющие много-слойные пленочные покрытия, поликарбонатные стекла. При проектировании мини-маркетов, мини-рынков, торговых рядов рекомендуется применение быстровозводимых модульных комплексов, выполняемых из легких конструкц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некапитальных нестационарных сооружений на террито-рии городского поселения не должно мешать пешеходному движению, нару-шать противопожарные требования, условия инсоляции территории и помеще-ний, рядом с которыми они расположены, ухудшать визуальное восприятие среды населенного пункта и благоустройство территории и застройки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е допускается размещение некапитальных нестационарных сооруже-ний, </w:t>
      </w:r>
      <w:r>
        <w:rPr>
          <w:color w:val="000000"/>
          <w:sz w:val="28"/>
          <w:szCs w:val="28"/>
        </w:rPr>
        <w:t>за исключением предприятий мелкорозничной торговли, бытового обслуживания и питания,</w:t>
      </w:r>
      <w:r>
        <w:rPr>
          <w:sz w:val="28"/>
          <w:szCs w:val="28"/>
        </w:rPr>
        <w:t xml:space="preserve"> на тротуарах, в арках зданий, на газонах, площадках (детских, отдыха, спортивных, транспортных стоянок), остановочных пунктах, в охранной зоне водопроводных и канализационных сетей, трубопроводов, а также ближе 10 м от  остановочных  пунктов,  25 м - от  вентиляционных шахт,  20 м  -  от  окон жилых помещений, перед витринами организаций торговл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азмещение сооружений предприятий мелкорозничной торговли, бытового обслуживания и питания  допускается на территориях пешеходных зон, в парках, скверах, набережных городского поселения. Сооружения  должны быть установлены на твердые виды покрытия, оборудованы освети-тельным оборудованием, урнами и малыми контейнерами для мусор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7.2. </w:t>
      </w:r>
      <w:r>
        <w:rPr>
          <w:color w:val="000000"/>
          <w:sz w:val="28"/>
          <w:szCs w:val="28"/>
        </w:rPr>
        <w:t>Сезонные  объекты  общественного  питания  (летние  кафе), объекты торговли и объекты сферы услуг (далее - сезонные объекты) размещаются на земельных участках, прилегающих к стационарным объектам общественного питания, объектам торговли, объектам сферы услуг и на других земельных участках, при наличии правоустанавливающих документов на эти земельные участки, в границах выделенных земельных участков, либо договора на размещение объекта, заключенного в соответствии со статьей 39.36 Земельного кодекса Российской Федерации, не загромождая пешеходные дорожки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Административная ответственность за самовольное занятие земельного участка предусмотрена статьей 7.1 Кодекса Российской Федерации об админи-стративных правонарушениях, за мелкорозничную торговлю в местах, не предусмотренных для размещения и функционирования объектов мелко-розничной торговли - статьей 3.8 Закона Краснодарского края от 23 июля 2003 года № 608-КЗ "Об административных правонарушениях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3. Требования к обустройству сезонных объектов общественного питания, объектов торговли и объектов сферы услуг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 обустройстве сезонных объектов могут использоваться как элементы оборудования, так и сборно-разборные (легковозводимые) констру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 обустройстве сезонных объектов необходимо учитывать суще-ствующую архитектурную застройку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 эксплуатации сезонных объектов собственниками или иными законными владельцами указанных объектов необходимо обеспечивать наличие  урн или емкостей для сбора мусора со съемными вкладыша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4. Не допускается использование оборудования, эксплуатация которого связана с выделением острых и едких запахов в случае размещения сезонного объекта в помещениях жилых зданий, жилой застрой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использование осветительных приборов вблизи окон жилых помещений в случае прямого попадания на окна световых луч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оборудования сезонных объектов являются: зонты, мебель, маркизы, декоративные ограждения, осветительные и обогревательные приборы, элементы озеленения, торгово-технологическое оборуд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сборно-разборных (легковозводимых) конструкций являются: навесы, стойки-опоры, настилы, ограждающие конструкции в виде декоративных панелей, монтируемых между стойками-опо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5. Обустройство сезонных объектов сборно-разборными (легко-возводимыми) конструкциями не допускается в следующих случа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конструкции не учитывают существующие архитектурные элементы декора здания, строения, сооружения: частично или полностью перекрывают архитектурные элементы здания, строения, сооружения, проходят по оконным и (или) дверным проемам здания, строения, сооружения, элементы и способ крепления разрушают архитектурные элементы здания, строения, соору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тсутствуют элементы для беспрепятственного доступа маломобиль-ных групп населения (пандусы, поручни, специальные тактильные и сигналь-ные маркировк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нарушается  существующая  система  водоотведения  (водослива) зд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6. Опорные конструкции маркиз на фасаде здания, строения не должны размещаться за пределами помещения, занимаемого стационарным объектом общественного питания, объектом торговли или объектом сферы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та зонтов не должна превышать высоту первого этажа здания, строения, занимаемого стационарным объектом общественного питания, объектом торговли или объектом сферы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е ограждение не должно превышать в высоту 90 см и не должно быть стационарным на период использования (должно легко демонтирова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коративные панели не должны превышать в высоту 90 см от нулевой отметки пола (настил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7. При оборудовании сезонных объектов не допуск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использование кирпича, строительных блоков и пли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заглубление конструкций, оборудования и ограж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кладка  подземных  инженерных  коммуникаций  и  проведение строительно-монтажных работ капитального характе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использование для облицовки конструкции сезонных объектов и их навесов полиэтиленового пленочного покрытия, черепицы, металлочерепицы, металла, а также рубероида, асбестоцементных плит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7.8. Организация  работ  по  удалению  самовольно  размещаемых реклам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иных объявлений, надписей и изображений со всех объектов (фасадов зданий и сооружений, магазинов, опор контактной сети и наружного освещения) возлагается на собственников, пользователей, владельцев указан-ных объект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9. Размещение остановочных пунктов предусматривается в местах остановок наземного пассажирского транспорта. Для установки остановочного пункта рекомендуется предусматривать площадку с твердыми видами покры-тия размером 2,0 x 5,0 м и более. Расстояние от края проезжей части до ближайшей конструкции остановочного пункта рекомендуется устанавливать не менее 3,0 м, расстояние от боковых конструкций  остановочного пункта до ствола деревьев - не менее 2,0 м для деревьев с компактной кроной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становочных пунктов и размещении ограждений остановочных площадок рекомендуется руководствоваться соответствующими ГОСТ и СНиП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0. Размещение туалетных кабин предусматривается на активно посещаемых территориях городского поселения при отсутствии или недоста-точной пропускной способности общественных туалетов: в местах проведения массовых мероприятий, при крупных объектах торговли и услуг, на террито-рии объектов рекреации (парках, садах), в местах установки городских АЗС, на автостоянках, а также - при некапитальных нестационарных сооружениях питания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Оформление и оборудование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й и сооружений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Проектирование оформления и оборудования зданий и сооруже-ний включает: колористическое решение внешних поверхностей стен, отделку крыши, некоторые вопросы оборудования конструктивных элементов здания (входные группы, цоколи), размещение антенн, водосточных труб, отмостки, домовых знаков, защитных сет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зические и юридические лица, осуществляющие проектирование, строительство, реконструкцию или ремонт зданий и строений, а также постоянных ограждений, обязаны соблюдать требования, указанные в настоящих Правил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8.2. На зданиях и сооружениях городского поселения должны быть  размещены: </w:t>
      </w:r>
      <w:r>
        <w:rPr>
          <w:color w:val="000000"/>
          <w:sz w:val="28"/>
          <w:szCs w:val="28"/>
        </w:rPr>
        <w:t>знаки адресации</w:t>
      </w:r>
      <w:r>
        <w:rPr>
          <w:sz w:val="28"/>
          <w:szCs w:val="28"/>
        </w:rPr>
        <w:t>, памятные доски. Другие указатели располо-жения объектов городского хозяйства допускается размещать на фасадах здания при условии сохранения отделки фасад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3. Для обеспечения поверхностного водоотвода от зданий и соору-жений по их периметру необходимо предусматривать устройство отмостки с надежной гидроизоляцией. Уклон отмостки рекомендуется принимать не менее 10 промилле в сторону от здания. Ширину отмостки для зданий и сооружений рекомендуется принимать 0,8 - 1,2 м, в сложных геологических условиях (грунты с карстами) - 1,5 - 3 м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ыкания здания к пешеходным коммуникациям роль отмостки обычно выполняет тротуар с твердым видом покрыт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8.4. При организации стока воды со скатных крыш через водосточные трубы рекоменду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е нарушать пластику фасадов при размещении труб на стенах здания, обеспечивать герметичность стыковых соединений и требуемую пропускную способность, исходя из расчетных объемов стока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е допускать высоты свободного падения воды из выходного отверстия трубы более 200 м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едусматривать в местах стока воды из трубы на основные пеше-ходные коммуникации наличие твердого покрытия с уклоном не менее 5 про-милле в направлении водоотводных лотков, либо - устройство лотков в покрытии; при обустройстве решеток, перекрывающих водоотводящие лотки на пешеходных коммуникациях, ребра решеток не рекомендуется располагать вдоль направления пешеходного движения, а ширину отверстий между ребрами следует принимать не более 15 м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редусматривать устройство дренажа в местах стока воды из трубы на газон или иные мягкие виды покрыт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8.5. Входные (участки входов в здания) группы зданий жилого и общественного назначения рекомендуется оборудовать осветительным обору-дованием, навесом (козырьком), элементами сопряжения поверхностей (ступе-ни), устройствами и приспособлениями для перемещения инвалидов и мало-мобильных групп населения (пандусы, перила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екомендуется предусматривать при входных группах площадки с твердыми видами покрытия и различными приемами озеленения. Организация площадок при входах может быть предусмотрена как в границах территории участка, так и на прилегающих к входным группам общественных террито-риях населенного пункт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Допускается использование части площадки при входных группах для временного паркирования легкового транспорта, если при этом обеспечивается ширина прохода, необходимая для пропуска пешеходного потока. В этом случае следует предусматривать наличие разделяющих элементов (стационар-ного или переносного ограждения), контейнерного озелен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случае размещения входных групп в зоне тротуаров улично-дорожной сети с минимальной нормативной шириной тротуара элементы входной группы (ступени, пандусы, крыльцо, озеленение) рекомендуется выносить на прилегающий тротуар не более чем на 0,5 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6. Для защиты пешеходов и выступающих стеклянных витрин от падения снежного настила и сосулек с края крыши  </w:t>
      </w:r>
      <w:r>
        <w:rPr>
          <w:color w:val="000000"/>
          <w:sz w:val="28"/>
          <w:szCs w:val="28"/>
        </w:rPr>
        <w:t>при проектировании  реко-мендуется предусматривать установление специальных защитных сеток</w:t>
      </w:r>
      <w:r>
        <w:rPr>
          <w:sz w:val="28"/>
          <w:szCs w:val="28"/>
        </w:rPr>
        <w:t xml:space="preserve"> на уровне второго этажа. Для предотвращения образования сосулек рекомен-дуется применение электрического контура по внешнему периметру крыш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.9. Площадки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9.1. На территории городского поселения  проектируются следующие виды площадок: для игр детей, отдыха взрослых, занятий спортом, установки мусоросборников, выгула собак, стоянок автомобилей. Размещение площадок в границах охранных зон памятников культуры и истории должны быть согласованы с уполномоченными органами охраны памятник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2. Детские площадки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 - 12 лет)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и могут быть организованы в виде отдельных площадок для разных возрастных групп или как комплексные игровые площадки с зонирова-нием по возрастным интересам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Для детей и подростков (12 - 16 лет)  организовываются спортивно-игровые комплексы и оборудуются специальные места для катания на самокатах, роликовых досках и коньках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асстояние от окон жилых домов и общественных зданий до границ детских площадок дошкольного возраста устанавливае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 Детские площадки для дошкольного и преддошкольного возраста  размещаются на участке жилой застройки, площадки для младшего и среднего школьного возраста, комплексные игровые площадки могут  размещаться на озелененных территориях группы или микрорайона, спортивно-игровые комплексы и места для катания - в парках жилого район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лощадки для игр детей на территориях жилого назначения проекти-руются из расчета 0,5 - 0,7 кв. м на 1 жителя. Размеры и условия размещения площадок проектируются в зависимости от возрастных групп детей и места размещения жилой застройки в городском поселени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лощадки детей преддошкольного возраста могут иметь незначитель-ные размеры (50 - 75 кв. м), размещаться отдельно или совмещаться с площадками для отдыха взрослых - в этом случае общая площадь площадки  устанавливается не менее 80 кв. 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й размер игровых площадок устанавливает для детей дошкольного возраста - 70 - 150 кв. м, школьного возраста - 100 - 300 кв. м, комплексных игровых площадок - 900 - 1600 кв. м. При этом возможно объединение площадок дошкольного возраста с площадками отдыха взрослых (размер площадки - не менее 150 кв. м)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Детские площадки должны быть изолированы от транзитного пеше-ходного движения, проездов, разворотных площадок, гостевых стоянок, пло-щадок для установки мусоросборников, участков постоянного и временного хранения автотранспортных средств. Подходы к детским площадкам не следует организовывать с проездов и улиц. При условии изоляции детских площадок зелеными насаждениями (деревья, кустарники) минимальное рас-стояние от границ детских площадок до гостевых стоянок и участков постоян-ного и временного хранения автотранспортных средств принимается согласно СанПиН, площадок мусоросборников - 15 м, отстойно-разворотных площадок на конечных остановках маршрутов городского пассажирского транспорта - не менее 50 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, остатков старого, срезанного оборудо-вания (стойки, фундаменты), находящихся над поверхностью земли, неза-глубленных в землю металлических перемычек (как правило, у турников и качелей). При реконструкции прилегающих территорий детские площадки следует изолировать от мест ведения работ и складирования строительных материал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перечень элементов благоустройства территории на детской площадке включает: мягкие виды покрытия, элементы сопряжения поверхности площадки с газоном, озеленение, игровое оборудование, скамьи и урны, осветительное оборудовани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Мягкие виды покрытия (песчаное, уплотненное песчаное на грунтовом основании или гравийной крошке, мягкое резиновое или мягкое синтетиче-ское) предусматривается на детской площадке в местах расположения игрово-го оборудования и других, связанных с возможностью падения детей. Места установки скамеек должны быть оборудованы твердыми видами покрытия или фундаментом согласно подразделу 2.5.2 настоящих Правил. При травяном покрытии площадок должны быть предусмотрены пешеходные дорожки к оборудованию с твердым, мягким или комбинированным видами покрыт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Для сопряжения поверхностей площадки и газона применяются садовые бортовые камни со скошенными или закругленными краям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Детские площадки должны быть озеленены посадками деревьев и кустарника, с учетом их инсоляции в течение 5 часов светового дня. Деревья с восточной и северной стороны площадки должны высаживаться не ближе             трех метров, а с южной и западной - не ближе одного метра от края площадки до оси дерева. На площадках дошкольного возраста не допускается примене-ние видов растений с колючками и растений с ядовитыми плодам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Размещение игрового оборудования следует проектировать с учетом нормативных параметров безопасности. Площадки спортивно-игровых комплексов должны быть оборудованы стендом с правилами поведения на площадке и пользования спортивно-игровым оборудованием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тительное оборудование должно функционировать в режиме освещения территории, на которой расположена площадка. 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е допускается размещение осветительного оборудования на высоте менее 2,5 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3. Площадки отдыха и досуга предназначены для отдыха и проведе-ния досуга взрослого населения, могут быть размещены на участках жилой застройки, на озелененных территориях жилой группы и микрорайона, в парках и лесопарках. Расстояние от границы площадки отдыха до мест хране-ния автомобилей принимается согласно СанПиН 2.2.1/2.1.1.1200, отстойно-разворотных площадок на конечных остановках маршрутов городского пасса-жирского транспорта - не менее 50 м. Расстояние от окон жилых домов до границ площадок тихого отдыха устанавливается не менее 10 м, площадок шумных настольных игр - не менее 25 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лощадки отдыха на жилых территориях проектируются из расчета    0,1 - 0,2 кв. м на жителя. Оптимальный размер площадки 50 - 100 кв. м, минимальный размер площадки отдыха - не менее 15 - 20 кв. м. Допускается совмещение площадок тихого отдыха с детскими площадками. На террито-риях парков допускается организация площадок-лужаек для отдыха на трав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бязательный перечень элементов благоустройства на площадке отдыха  включает: твердые виды покрытия, элементы сопряжения поверхности площадки с газоном, озеленение, скамьи для отдыха, скамьи и столы, урны (как минимум, по одной у каждой скамьи), осветительное оборудовани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окрытие площадки должно быть спроектировано в виде плиточного мощения. При совмещении площадок отдыха и детских площадок не допускается устройство твердых видов покрытия в зоне детских игр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 площадках отдыха применяется периметральное озеленение, одиночные посадки деревьев и кустарников, цветники, вертикальное и мобильное озеленение. Площадки-лужайки должны быть окружены группами деревьев и кустарников, покрытие - из устойчивых к вытаптыванию видов трав. Инсоляцию и затенение площадок отдыха рекомендуется обеспечивать согласно подразделу 2.9.1 настоящих Правил. Не допускается применение растений с ядовитыми плодам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светительного оборудования должно обеспечи-вать освещение территории, на которой расположена площадк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Минимальный размер площадки с установкой одного стола со скамьями для настольных игр устанавливается в пределах 12 - 15 кв. 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9.4. Спортивные площадки предназначены для занятий физкультурой и спортом всех возрастных групп населения и должны быть проектированы в составе территорий жилого и рекреационного назначения, участков спор-тивных сооружений, участков общеобразовательных школ. Проектирование спортивных площадок ведется в зависимости от вида специализации пло-щадки. Расстояние от границы площадки до мест хранения легковых автомо-билей следует принимать согласно СанПиН 2.2.1/2.1.1.1200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от границ спортплощадок до окон жилых домов принимается от 20 до 40 м в зависимости от шумовых характеристик площадки. Обязательный перечень элементов благоустройства территории на спортивной площадке включает: мягкие или газонные виды покрытия, спор-тивное оборудование. Спортивная площадка должна иметь озеленение и ограждени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Озеленение размещается по периметру площадки</w:t>
      </w:r>
      <w:r>
        <w:rPr>
          <w:color w:val="C00000"/>
          <w:sz w:val="28"/>
          <w:szCs w:val="28"/>
        </w:rPr>
        <w:t xml:space="preserve">. </w:t>
      </w:r>
      <w:r>
        <w:rPr>
          <w:sz w:val="28"/>
          <w:szCs w:val="28"/>
        </w:rPr>
        <w:t>Не рекомендуется применять деревья и кустарники, дающие большое количество летящих семян, обильно плодоносящих и рано сбрасывающих листву. Для ограждения площадки возможно применять вертикальное озеленени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Площадки должны быть оборудованы сетчатым ограждением высотой 2,5 - 3 м, а в местах примыкания спортивных площадок друг к другу - высотой не менее 1,2 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5. Площадки для установки мусоросборных контейнеров - специаль-но оборудованные места, предназначенные для сбора твердых коммунальных отходов (ТКО), должны быть спланированы с учетом концепции обращения с ТКО действующей в городском поселении, не допускать разлета мусора по территории эстетически выполнены и иметь сведения о сроках удаления отходов, наименование организации, выполняющей данную работу, и контакты лица, ответственного за качественную и своевременную работу по содержанию площадки и своевременное удаление отходов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личие таких площадок предусматривается в составе территорий и участков любого функционального назначения, где могут накапливаться ТКО, и должно соответствовать требованиям государственных санитарно-эпиде-миологических правил и гигиенических нормативов и удобства для образова-телей отход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Площадки должны размещать удаленными от окон жилых зданий, границ участков детских учреждений, мест отдыха на расстояние не менее, чем 20 м, на участках жилой застройки - не далее 100 м от входов, считая по пешеходным дорожкам от дальнего подъезда, при этом территория площадки должна примыкать к проездам, но не мешать проезду транспорта. При обособленном размещении площадки (вдали от проездов) ее размещение проектируется с учетом возможности  удобного подъезда транспорта для очистки контейнеров и наличия разворотных площадок (12 м x 12 м). Размеще-ние площадок проектируется вне зоны видимости с транзитных транспортных и пешеходных коммуникаций, в стороне от уличных фасадов зданий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азмер площадки определяется ее задачами, габаритами и количеством контейнеров, используемых для сбора отходов, но не более предусмотренных санитарно-эпидемиологическими требованиям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ощадке располагается информация о сроках удаления отходов и контактной информации ответственного лица, а также  информация, предосте-регающая   владельцев   автотранспорта   о   недопустимости  загромождения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ъезда специализированного автотранспорта, разгружающего контейнеры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еобходимо устанавливать твердое покрытие площадки. Уклон покры-тия площадки устанавливается составляющим 5 - 10 % в сторону проезжей части, чтобы не допускать застаивания воды и скатывания контейнера. Контейнеры, оборудованные колесами для перемещения, должны также быть обеспечены соответствующими тормозными устройствам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Функционирование осветительного оборудования устанавливается в режиме освещения прилегающей территории с высотой опор - не менее 3 м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2.9.6. Площадки для выгула собак размещаются на территориях общего пользования микрорайона и жилого района, свободных от зеленых насажде-ний, под линиями электропередач с напряжением не более 110 кВт, за преде-лами первой и второй зон округов горно-санитарной охраны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лощадок для выгула собак, размещаемые на территориях жилого назначения принимается 400 - 600 кв. м, на прочих территориях - до 800 кв. м, в условиях сложившейся застройки может принимать уменьшенный размер площадок, исходя из имеющихся территориальных возможностей. Доступность площадок рекомендуется обеспечивать не более 400 м. На территории и микрорайонов с плотной жилой застройкой - не более 600 м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асстояние от границы площадки до окон жилых и общественных зданий принимать не менее 25 м, а до участков детских учреждений, школ, детских, спортивных площадок, площадок отдыха - не менее 40 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еречень элементов благоустройства на территории площадки для выгула собак включает: различные виды покрытия, ограждение, скамья (как минимум), урна (как минимум), осветительное и информационное оборудова-ние. Для покрытия поверхности части площадки, предназначенной для выгула собак, предусматривается выровненную поверхность, обеспечивающую хоро-ший дренаж, не травмирующую конечности животных (газонное, песчаное, песчано-земляное), а также удобство для регулярной уборки и обновления. Поверхность части площадки, предназначенной для владельцев собак, должна проектироваться с твердым или комбинированным видом покрытия, в том числе плитка, утопленная в газон. Подход к площадке оборудуется твердым видом покрыт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граждение площадки следует выполнять из легкой металлической сетки высотой не менее 1,5 м. При этом необходимо учитывать, что расстоя-ние между элементами и секциями ограждения, его нижним краем и землей не должно позволять животному покинуть площадку или причинить себе          травму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 территории площадки  должен размещаться информационный стенд с правилами пользования площадко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зеленение площадки проектируется из периметральных плотных посадок высокого кустарника в виде живой изгороди или вертикального озелен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9.7. На территории городского поселения предусматриваются следую-щие виды площадок автостоянок: кратковременного и длительного хранения автомобилей, уличных (в виде парковок на проезжей части, обозначенных разметкой), внеуличных (в виде "карманов" и отступов от проезжей части), гостевых (на участке жилой застройки), для хранения автомобилей населения (микрорайонные, районные), приобъектных (у объекта или группы объектов), в том числе грузовых, перехватывающих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асстояние от границ автостоянок до окон жилых и общественных заданий принимается в соответствии с СанПиН 2.2.1/2.1.1.1200. На площадках приобъектных автостоянок доля мест для автомобилей инвалидов проекти-руется согласно СНиП 35-01-2001, блокировать по два или более мест без объемных разделителей, а лишь с обозначением границы прохода при помощи ярко-желтой разметк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е допускается проектировать размещение площадок автостоянок в зоне остановок городского пассажирского транспорта, организацию заездов на автостоянки следует предусматривать не ближе 15 м от конца или начала посадочной площадк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й перечень элементов благоустройства территории на площадках автостоянок включает: твердые виды покрытия, элементы сопряже-ния поверхностей, разделительные элементы, осветительное и информацион-ное оборудование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лощадки для длительного хранения автомобилей могут быть оборудо-ваны навесами, легкими осаждениями боксов, смотровыми эстакадам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окрытие площадок проектируется аналогичным покрытию транспортных проезд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Сопряжение покрытия площадки с проездом выполняется в одном уровне без укладки бортового камня, с газоно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азделительные элементы на площадках могут быть выполнены в виде разметки (белых полос), озелененных полос (газонов), контейнерного озелене-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и планировке общественных пространств и дворовых территорий необходимо предусматривать физические барьеры, делающие невозможной парковку транспортных средств на газонах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щественных пространств необходимо резервировать парковочные места для маломобильных групп граждан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8. Пешеходные коммуникации обеспечивают пешеходные связи и передвижения на территории городского поселения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 пешеходным коммуникациям относят: тротуары, аллеи, дорожки, тропинки. При проектировании пешеходных коммуникаций на территории городского поселения должно обеспечивать: минимальное количество пересе-чений с транспортными коммуникациями, непрерывность системы пеше-ходных коммуникаций, возможность безопасного, беспрепятственного и удобного передвижения людей, включая инвалидов и маломобильные группы населения, высокий уровень благоустройства и озеленения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и проектировании пешеходных коммуникаций продольный уклон принимается не более 60 промилле, поперечный уклон (односкатный или двускатный) - оптимальный 20 промилле, минимальный - 5 промилле, максимальный - 30 промилле. Уклоны пешеходных коммуникаций с учетом обеспечения передвижения инвалидных колясок не должны  превышать: продольный - 50 промилле, поперечный - 20 промилле. На пешеходных коммуникациях с уклонами 30 - 60 промилле необходимо не реже, чем через 100 м устраивать горизонтальные участки длиной не менее 5 м. В случаях, когда по условиям рельефа невозможно обеспечить указанные выше уклоны, предусматривается устройство лестниц и пандус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рытие пешеходных дорожек должны быть удобным при ходьбе и устойчивым к износу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ешеходные дорожки и тротуары в составе активно используемых общественных пространств должны иметь достаточную ширину для обеспече-ния комфортной пропускной способности (предотвращение образования толпы в общественных местах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шеходные маршруты должны быть хорошо освещены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пешеходных маршрутов, общественных пространств (включая входные группы в здания) необходимо обеспечить отсутствие барьеров для передвижения маломобильных групп граждан за счет устройства пандусов, правильно спроектированных съездов с тротуаров, тактильной плитк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и планировании пешеходных маршрутов должно быть предусмо-трено достаточное количество мест кратковременного отдыха для маломо-бильных граждан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Элементы благоустройства пешеходных маршрутов (скамейки, урны, МАФ) должны быть спланированы с учетом интенсивности пешеходного движ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шеходные маршруты должны быть озеленены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лагоустройство на территориях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ественного назначения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3.1. Общие положения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1.1. Объектами нормирования благоустройства на территориях обще-ственного назначения являются: общественные пространства городского поселения, участки и зоны общественной застройки, которые в различных сочетаниях формируют все разновидности общественных территорий городского поселения: центры общегородского и локального значения, многофункциональные, примагистральные и специализированные обществен-ные зоны муниципального образова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3.2. Общественные пространства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2.1. Общественные пространства городского поселения включают пешеходные коммуникации, пешеходные зоны, участки активно посещаемой общественной застройки, участки озеленения, расположенные в составе городского поселения, примагистральных и многофункциональных зон, центров общегородского и локального знач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2.2. Пешеходные коммуникации и пешеходные зоны обеспечивают пешеходные связи и передвижения по территории городского посел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2.3. Участки общественной застройки с активным режимом посе-щения - это учреждения торговли, культуры, искусства, образования объекты городского значения; они могут быть организованы с выделением приобъектной территории, либо без нее, в этом случае границы участка устанавливаются совпадающими с внешним контуром подошвы застройки зданий и сооружен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Участки озеленения на территории общественных пространств городского поселения проектируются в виде цветников, газонов, одиночных, групповых, рядовых посадок, вертикальных, многоярусных, мобильных форм озелен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Обязательный перечень конструктивных элементов внешнего благоустройства на территории общественных пространств городского поселе-ния  включает: твердые виды покрытия в виде плиточного мощения, элементы сопряжения поверхностей, озеленение, скамьи, урны и малые контейнеры            для мусора, уличное техническое оборудование, осветительное оборудование, оборудование архитектурно-декоративного освещения, носители городской информации, элементы защиты участков озеленения (металлические огражде-ния, специальные виды покрытий)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 территории общественных пространств размещаются произведения декоративно-прикладного искусства, декоративных водных устройст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2.6. На территории пешеходных зон и коммуникаций допускается размещение средств наружной рекламы, некапитальных нестационарных сооружений мелкорозничной торговли, бытового обслуживания и питания, остановочных павильонов, туалетных кабин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На территории участков общественной застройки (при наличии приобъектных территорий) допускается размещение ограждений и средств наружной рекламы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и размещении участков в составе исторической, сложившейся застройки, общественных центров городского поселения возможно отсутствие стационарного озелен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Участки и специализированные зон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застройк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Участки общественной застройки (за исключением участков общественной застройки с активным режимом посещения) - это участки общественных учреждений с ограниченным или закрытым режимом посеще-ния, в том числе органы власти и управления, больницы, госпитал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могут быть организованы с выделением приобъектной территории, либо без нее - в этом случае границы участка следует устанавливать совпа-дающими с внешним контуром подошвы застройки зданий и сооруже-             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2. Специализированные  зоны  общественной  застройки  (боль-ничные, студенческие городки), формируются в виде группы участк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3. Благоустройство участков и специализированных зон обществен-ной застройки следует проектировать в соответствии с заданием на проектиро-вание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Обязательный перечень конструктивных элементов благоустрой-ства территории на участках общественной застройки (при наличии приобъектных территорий) и территориях специализированных зон обще-ственной застройки включает: твердые виды покрытия, элементы сопряжения поверхностей, озеленение, урны или контейнеры для мусора, осветительное оборудование, носители информационного оформления учреждений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Для учреждений, назначение которых связано с приемом посетителей, необходимо предусматривать обязательное размещение скаме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размещение ограждений, средств наружной рекламы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и размещении участков в составе исторической, сложившейся застройки, общественных центров населенного пункта допускается отсутствие стационарного озеленения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лагоустройство на территориях жилого назначения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4.1. Общие положения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1.1. Объектами нормирования благоустройства на территориях жилого назначения являются: общественные пространства, участки жилой застройки, детских садов, школ, постоянного и временного хранения авто-транспортных средств, которые в различных сочетаниях формируют жилые группы, микрорайоны, жилые районы.</w:t>
      </w:r>
    </w:p>
    <w:p>
      <w:pPr>
        <w:pStyle w:val="Normal"/>
        <w:widowControl/>
        <w:autoSpaceDE w:val="true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4.2. Общественные пространства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2.1. Общественные пространства на территориях жилого назначения формируются системой пешеходных коммуникаций, участков учреждений обслуживания жилых групп, микрорайонов, жилых районов и озелененных территорий общего пользова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Учреждения обслуживания жилых групп, микрорайонов, жилых районов должны  оборудоваться  площадками при входах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реждений обслуживания с большим количеством посетителей (торговые центры, рынки, поликлиники, отделения полиции) следует преду-сматривать устройство приобъектных автостоянок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 участках отделения полиции, пожарных депо, подстанций скорой помощи, рынков, объектов городского значения, расположенных на террито-риях жилого назначения, возможно предусматривать различные по высоте металлические огражд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2.3. Обязательный перечень элементов благоустройства на террито-рии пешеходных коммуникаций и участков учреждений обслуживания вклю-чает: твердые виды покрытия, элементы сопряжения поверхностей, урны, малые контейнеры для мусора, осветительное оборудование, носители информаци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едусматривать твердые виды покрытия, а также разме-щение  мобильного  озеленения, уличного технического оборудования, скамей,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возможность размещения средств наружной рекламы, некапитальных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х сооружен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4. Озелененные территории общего пользования формируются в виде единой системы озеленения жилых групп, микрорайонов, жилых районов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Система озеленения включает участки зеленых насаждений вдоль пешеходных и транспортных коммуникаций (газоны, рядовые посадки деревьев и кустарников), озелененные площадки вне участков жилой застрой-ки, в том числе спортивные, спортивно-игровые, для выгула собак, объекты рекреации (скверы,  парки жилого района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5. Вся территория общественных пространств на территориях жилого назначения должна быть разделена на зоны, предназначенные для выполнения базовых функций (рекреационная, транспортная, хозяйственная). 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4.3. Участки жилой застройки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3.1. Проектирование благоустройства участков жилой застройки  производится с учетом коллективного или индивидуального характера пользо-вания придомовой территорией. Необходимо учитывать особенности благоустройства участков жилой застройки при их размещении в составе исторической застройки, на территориях высокой плотности застройки, вдоль магистралей, на реконструируемых территориях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участка жилой застройки с коллективным пользованием придомовой территорией (многоквартирная застройка) необходимо предусма-тривать: транспортный проезд (проезды), пешеходные коммуникации (основные, второстепенные), площадки (для игр детей дошкольного возраста, отдыха взрослых, спортивные площадки, установки мусоросборников, госте-вых автостоянок, при входных группах), озелененные территории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бязательный перечень элементов благоустройства на территории участка жилой застройки коллективного пользования включает: твердые виды покрытия проезда, различные виды покрытия площадок, элементы сопряжения поверхностей, оборудование площадок, озеленение, осветительное оборудова-ни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3.2. Озеленение жилого участка рекомендуется формировать между отмосткой жилого дома и проездом (придомовые полосы озеленения), между проездом и внешними границами участка: на придомовых полосах - цветники, газоны, вьющиеся растения, компактные группы кустарников, невысоких отдельно стоящих деревьев; на остальной территории участка - свободные композиции и разнообразные приемы озелен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3.3. Благоустройство жилых участков, расположенных в составе исторической застройки, на территориях высокой плотности застройки, на реконструируемых территориях рекомендуется проектировать с учетом градо-строительных условий и требований их размещ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 территориях зоны охраны объектов культурного наследия проекти-рование благоустройства должно вестись в соответствии с режимами зон охра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4. Установка ограждающих устройств на территории многоквартир-ного дома осуществляется по решению собственников помещений в много-квартирном до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граждающим устройством не должны создаваться препятствия или ограничения проходу пешеходов и (или) проезду транспортных средств на территории общего пользования, определяемые в соответствии с законода-тельством Российской Федерации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содержание ограждающих устройств осуществляется за счет средств собственников помещений в многоквартирном до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бственники помещений в многоквартирном доме при установке и последующей эксплуатации ограждающих устройств на придомовых территориях обеспечивают круглосуточный и беспрепятственный  проезд на придомовую территорию пожарной техники, транспортных средств правоохранительных органов, скорой медицинской помощи, служб Министер-ства Российской Федерации по делам гражданской обороны, чрезвычайным ситуациям и ликвидации последствий стихийных бедствий, организаций газового хозяйства и коммунальных служб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нарушения вышеуказанных требований при установке ограждающих устройств ограждающие устройства подлежат демонтажу за счет собственников многоквартирного дома, на территории которого располо-жено ограждающее устрой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Участки длительного и кратковременного  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хранения автотранспортных средств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4.1. На участке длительного и кратковременного хранения автотран-спортных средств необходимо предусматривать: площадку для стоянки, выезды и въезды, пешеходные дорожки. Не допускается организация транзитных пешеходных путей через участок длительного и кратковременного хранения автотранспортных средств. Участок длительного и кратковремен-ного хранения автотранспортных средств должен изолироваться от остальной территории полосой зеленых насаждений (деревья или кустарники). Въезды и выезды должны иметь закругления бортов тротуаров и газонов радиусом не менее 8 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4.2. Обязательный  перечень  элементов  благоустройства  на  участке длительного и кратковременного хранения автотранспортных средств вклю-чает: твердые виды покрытия, элементы сопряжения поверхностей, огражде-н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 пешеходных дорожках должен предусматриваться съезд - бордюр-ный пандус - на уровень проезда (не менее одного на участок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доль границ участка необходимо формировать посадки густого высокорастущего кустарника с высокой степенью фитонцидности и посадки деревьев, а также необходимо формировать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4.3. Стоянка и хранение автотранспортных средств производятся на специально отведенных для этой цели местах с соблюдением правил дорожного движения.</w:t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Благоустройство территорий рекреационного назначения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5.1. Общие положения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5.1.1. Объектами    нормирования   благоустройства    на     территориях рекреационного назначения являются объекты рекреации: зоны отдыха, парки,  скверы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</w:t>
      </w:r>
      <w:r>
        <w:rPr>
          <w:color w:val="000000"/>
          <w:sz w:val="28"/>
          <w:szCs w:val="28"/>
        </w:rPr>
        <w:t>особо охраняемы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3. Благоустройство памятников садово-паркового искусства, исто-рии и архитектуры включает реконструкцию или реставрацию их историче-ского облика, планировки, озеленения, включая воссоздание ассортимента растений. Оборудование и оснащение территории парка элементами благоустройства рекомендуется проектировать в соответствии с историко-культурным регламентом территории, на которой он расположен (при его наличии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5.1.4. Планировочная   структура   объектов   рекреации   должна соответствовать градостроительным, функциональным и природным особен-ностям территории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и проектировании благоустройства необходимо обеспечивать приоритет природоохранных факторов: для крупных объектов рекреации - ненарушение природного, естественного характера ландшафта; для малых объектов рекреации (скверы, парки) - активный уход за насаждениями; для всех объектов рекреации - защита от высоких техногенных и рекреационных нагрузок  городского посел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.1.5. Проектирование  инженерных  коммуникаций  на  территориях рекреационного назначения должно вестись с учетом экологических особен-ностей территории, преимущественно в проходных коллекторах или в обход объекта рекреаци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.1.6. Зоны отдыха - территории, предназначенные и обустроенные для организации активного массового отдыха, купания и рекреации.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ляжи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.2.1. При проектировании зон отдыха в прибрежной части водоемов площадь пляжа и протяженность береговой линии пляжей обычно прини-маются по расчету количества посетите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Проектирование зон отдыха должно вестись в соответствии с нормати-вами градостроительного проектирования Краснодарского края, Правилами охраны жизни людей на водных объектах в Краснодарском крае, утвержден-ными постановлением главы администрации Краснодарского края от 30 июня 2006 года № 536, СП 42.13330.2011 "Градостроительство. Планировка и застройка городских и сельских поселений", СНиП 35-01-2001 "Доступность зданий и сооружений для маломобильных групп населения"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.2.2. Обязательный перечень элементов благоустройства на террито-рии зоны отдыха включает: твердые виды покрытия проезда, комбинирован-ные - дорожек (плитка, утопленная в газон), озеленение, питьевые фонтанчи-ки, скамьи, урны, малые контейнеры для мусора, оборудование пляжа (навесы от солнца, лежаки, кабинки для переодевания), туалетные кабины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.2.3. При проектировании озеленения территории объектов необхо-дим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извести  оценку  существующей  растительности,  состояния древесных растений и травянистого покро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роизвести выявление сухих поврежденных вредителями древесных растений, разработать мероприятия по их удалению с объ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беспечить сохранение травяного покрова, древесно-кустарниковой и прибрежной растительности не менее, чем на 80 % общей площади зоны отдых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обеспечить  озеленение  и  формирование  берегов  водоема  (бере-гоукрепительный пояс на оползневых и эродируемых склонах, склоновые водозадерживающие пояса - головной дренаж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обеспечить недопущение использования территории зоны отдыха для иных целей (выгуливания собак, устройства игровых городков, аттракционов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4. На территории зон отдыха возможно размещение ограждения, некапитальных нестационарных сооружений мелкорозничной торговли и питания, туалетных кабин, аттракционов.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Парки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5.3.1. На территории городского поселения проектируются следующие виды парков: многофункциональные, специализированные, парки жилых район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проектировании парка на территории 10 га и более рекомендуется предусматривать систему местных проездов для функционирования мини-транспорта, оборудованную остановочными павильонами (навес от дождя, скамья, урна, расписание движения транспорта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.3.2. Многофункциональный парк предназначен для периодического массового отдыха, развлечения, активного и тихого отдыха, устройства аттракционов для взрослых и дете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 территории многофункционального парка необходимо предусма-тривать: систему аллей, дорожек и площадок, парковые сооружения (аттракционы, беседки, павильоны, туалеты). Мероприятия благоустройства и плотность дорожек в различных зонах парка должны соответствовать допустимой рекреационной нагрузке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бязательный перечень элементов благоустройства на территории многофункционального парка включает: твердые виды покрытия (плиточное мощение) основных дорожек и площадок (кроме спортивных и детских), элементы сопряжения поверхностей, озеленение, элементы декоративно-прикладного оформления, водные устройства (водоемы, фонтаны), скамьи, урны и малые контейнеры для мусора, ограждение (парка в целом, зон аттракционов, отдельных площадок или насаждений), оборудование площа-док, уличное техническое оборудование (тележки "вода", "мороженое"), осветительное оборудование, оборудование архитектурно-декоративного освещения, носители информации о зоне парка или о парке в целом, административно-хозяйственную зону, теплицы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екомендуется применение различных видов и приемов озеленения: вертикального (перголы, трельяжи, шпалеры), мобильного (контейнеры, вазоны), создание декоративных композиций из деревьев, кустарников, цветочного оформления, экзотических видов растен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 территории парка допускается размещение некапитальных неста-ционарных сооружений мелкорозничной торговли и питания, туалетных кабин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Специализированные  парки  предназначены  для  организации специализированных видов отдыха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и количество парковых сооружений, элементы благоустройства, как правило, зависят от тематической направленности парка, определяются заданием на проектирование и проектным решением. Как правило, обязатель-ный перечень элементов благоустройства на территории специализированных парков включает: твердые виды покрытия основных дорожек, элементы сопряжения поверхностей, скамьи, урны, информационное оборудование (схема парка). Допускается размещение ограждения, туалетных кабин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4. Парк жилого района обычно предназначен для организации активного и тихого отдыха населения жилого района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 территории парка следует предусматривать: систему аллей и дорожек, площадки (детские, тихого и активного отдыха, спортивные). Рядом с территорией парка или в его составе может быть расположен спортивный комплекс жилого района, детские спортивно-игровые комплексы, места для катания на роликах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перечень элементов благоустройства на территории парка жилого района включает: твердые виды покрытия основных дорожек, элементы сопряжения поверхностей, озеленение, скамьи, урны и малые кон-тейнеры для мусора, оборудование площадок, осветительное оборудовани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и разработке проектных мероприятий по озеленению в парке жилого района необходимо учитывать формируемые типы пространственной структу-ры и типы насаждений; в зависимости от функционально-планировочной орга-низации территории рекомендуется предусматривать цветочное оформление с использованием видов растений, характерных для данной климатической зоны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Возможно предусматривать ограждение территории парка, некапиталь-ных нестационарных сооружений мелкорозничной торговли и питания размещение уличного технического оборудования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.3.5. Скверы - объекты пространственной городской среды и структур-ные элементы системы озеленения городского поселения, предназначены для организации кратковременного отдыха, прогулок, транзитных пешеходных передвижен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Обязательный перечень элементов благоустройства на территории скверов включает: твердые виды покрытия дорожек и площадок, элементы сопряжения поверхностей, озеленение, скамьи, урны или малые контейнеры для мусора, осветительное оборудование, оборудование архитектурно-декора-тивного освещения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ытие   дорожек   преимущественно  в   виде  плиточного  мощения,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>предусматривающее колористическое решение покрытия, размещение элемен-тов декоративно-прикладного оформления, низких декоративных огражден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и озеленении скверов рекомендуется использовать приемы зритель-ного расширения озеленяемого пространств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Возможно размещение некапитальных нестационарных сооружений мелкорозничной торговли и питания.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Благоустройство на территориях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изводственного назначения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Требования к проектированию благоустройства на территориях производственного назначения определяются ведомственными нормативами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-защитных зон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.2. Площадь озеленения санитарно-защитных зон (СЗЗ) территорий производственного назначения должна определяться проектным решением в соответствии с требованиями СанПиН 2.2.1/2.1.1.1200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.3. Обязательный перечень элементов благоустройства озелененных территорий СЗЗ включает: элементы сопряжения озелененного участка с прилегающими территориями (бортовой камень, подпорные стенки), элементы защиты насаждений и участков озелен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4. Организации, осуществляющие промышленную деятельность,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магистрали и улицы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7. Объекты благоустройства на территориях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нспорт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 инженерной инфраструктуры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Объектами   нормирования   благоустройства   на   территориях транспортных коммуникаций населенного пункта является улично-дорожная сеть населенного пункта в границах красных линий, пешеходные переходы различных типов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благоустройства возможно производить на сеть улиц определенной категории, отдельную улицу или площадь, часть улицы или площади, транспортное сооружени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ами нормирования благоустройства на территориях инженерных коммуникаций являются охранно-эксплуатационные зоны магистральных сетей, инженерных коммуникац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    комплексного     благоустройства    на    территориях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х  и  инженерных  коммуникаций  городского  поселения  следует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ести с учетом СНиП 35-01-2001, СНиП 2.05.02, ГОСТ Р 52289, ГОСТ Р 52290-2004, ГОСТ Р 51256, обеспечивая условия безопасности населения и защиту прилегающих территорий от воздействия транспорта и инженерных коммуникаций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7.2. Дорога - обустроенная или приспособленная и используемая для движения транспортных средств полоса земли либо поверхность искус-ственного сооруж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бязательный перечень элементов благоустройства дорог включает: твердые виды покрытия дорожного полотна и тротуаров, элементы сопряже-ния поверхностей, озеленение вдоль улиц и дорог, ограждения опасных мест, осветительное оборудование, носители информации дорожного движения (дорожные знаки, разметка, светофорные устройства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 конструкции дорожного покрытия проектируются с учетом категории улицы и обеспечением безопасности движения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По функциональному назначению площади подразделяются на: главные (у зданий органов власти, общественных организаций), приобъектные (у памятников, кинотеатров, музеев, торговых центров, стадионов, парков, рынков), общественно-транспортные (у вокзалов, на въездах в город), ме-мориальные (у памятных объектов или мест), площади транспортных развязок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благоустройства рекомендуется обеспечивать максимально возможное разделение пешеходного и транспортного движения, основных и местных транспортных поток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бязательный перечень элементов благоустройства на территории площади включает: твердые виды покрытия дорожного полотна и тротуаров, элементы сопряжения поверхностей, озеленение вдоль улиц и дорог, огражде-ния опасных мест, осветительное оборудование, носители информации дорожного движения (дорожные знаки, разметка, светофорные устройства)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7.4. В зависимости от функционального назначения площади допу-скается размещать следующие дополнительные элементы благоустройств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 главных, приобъектных, мемориальных площадях - произведения монументально-декоративного искусства, водные устройства (фонтан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общественно-транспортных площадях - остановочные павильоны, некапитальные нестационарные сооружения мелкорозничной торговли, питания, бытового обслуживания, средства наружной рекламы и информаци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7.5. Виды покрытия пешеходной части площади обычно должны преду-сматривать возможность проезда автомобилей специального назначения (по-жарных, аварийных, уборочных), временной парковки легковых автомобилей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caps/>
          <w:sz w:val="28"/>
          <w:szCs w:val="28"/>
        </w:rPr>
        <w:t>. Г</w:t>
      </w:r>
      <w:r>
        <w:rPr>
          <w:rFonts w:cs="Times New Roman" w:ascii="Times New Roman" w:hAnsi="Times New Roman"/>
          <w:b/>
          <w:sz w:val="28"/>
          <w:szCs w:val="28"/>
        </w:rPr>
        <w:t>ородское оформление и информация</w:t>
      </w:r>
    </w:p>
    <w:p>
      <w:pPr>
        <w:pStyle w:val="Normal"/>
        <w:widowControl/>
        <w:autoSpaceDE w:val="true"/>
        <w:spacing w:before="0" w:after="0"/>
        <w:ind w:firstLine="11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8.1. Вывески, реклама и витрины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8.1.1. Размещение рекламных конструкций на территории городского поселения должно производиться с соблюдением положений Федерального закона от 13 марта 2006 года № 38-ФЗ "О рекламе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За нарушение законодательства о рекламе предусмотрена администра-тивная ответственность статьями 14.3, 14.37, 14.38 Кодекса Российской Федерации об административных правонарушениях</w:t>
      </w:r>
      <w:r>
        <w:rPr>
          <w:color w:val="00B050"/>
          <w:sz w:val="28"/>
          <w:szCs w:val="28"/>
        </w:rPr>
        <w:t>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рупноформатные рекламные конструкции не должны располагаться  ближе 100 метров от жилых, общественных и офисных зданий. 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 должны содержаться в надлежащем состоянии.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2. Надлежащее состояние рекламных конструкций подразумевает: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целостность рекламных конструкций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допущение факта отсутствия рекламной информации на рекламной конструкции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сутствие механических повреждений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сутствие порывов рекламных полотен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личие покрашенного каркаса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тсутствие ржавчины, коррозии и грязи на всех частях и элементах рекламных конструкций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сутствие  на  всех  частях  и  элементах  рекламных  конструкций наклеенных объявлений, посторонних надписей, изображений и других информационных сообщений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свет рекламных конструкций (в зависимости от типа и вида рекламных конструкций) в темное время суток в соответствии с графиком работы уличного освещения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своевременная замена перегоревших газосветовых трубок и электро-ламп (в случае неисправности отдельных знаков рекламы или вывески рекомендуется выключать полность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1.3. Владелец  рекламной  конструкции  обязан  мыть  и  очищать  от загрязнений принадлежащие ему рекламные конструкции по мере необходи-мости, но не реж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двух раз в неделю  -  рекламные  конструкции  на  остановочных павильонах и площадках ожидания общественного транспор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двух раз в месяц - другие конструкции малого формата (указатели с рекламными модулями, афишные стенды, афишные стенды в виде тумбы, тумбы, пиллары, пилон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дного раза в месяц - конструкции среднего формата (сити-борд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одного раза в квартал - для прочих рекламных конструк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1.4.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необходимости приведения рекламных конструкций в надле-жащий вид владельцы рекламных конструкций обязаны выполнить их очистку и покраску в течение двух календарных дней со дня выявления указанных фактов, о чем владельцы рекламных конструкций уведомляются с использова-нием телефонной связи, факсимильной связи или с использованием электрон-ной почты.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5.   Для     размещения     сведений     информационного     характера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именовании, месте нахождения, виде деятельности в целях информиро-вания потребителей (третьих лиц) (вывесок)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-ными вывесками на данном здании в одном цветовом решении.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еска должна располагаться на здании либо на той части здания, которую занимает предприятие на правах собственности или на правах аренды по договору с собственником. Вывеска может быть выполнена в виде настен-ного панно, кронштейна, маркизы на стекле витрины или входной двери. </w:t>
      </w:r>
    </w:p>
    <w:p>
      <w:pPr>
        <w:pStyle w:val="Normal"/>
        <w:widowControl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Расположение вывески должно соответствовать параметрам занимае-мого помещения. Вывеска размещается над входом либо над окнами, между                     1 и 2 этажами (если занимаемый этаж - первый). Вывески должны быть  выровнены по средней линии букв размером (без учета выносных элементов букв) высотой не более 60 см. На памятниках архитектуры вывески разме-щаются со сдержанной цветовой гаммой (в том числе натурального цвета материалов: металл, камень, дерево)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Не допускается </w:t>
      </w:r>
      <w:r>
        <w:rPr>
          <w:sz w:val="28"/>
          <w:szCs w:val="28"/>
        </w:rPr>
        <w:t xml:space="preserve">размещать на зданиях вывески и рекламу, перекрываю-щие архитектурные элементы зданий (например: оконные проемы, колонны, орнамент и прочие), вывески с подложками на памятниках архитектуры и зданиях, год постройки которых 1953-й или более ранний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екламу допускается размещать только на глухих фасадах зданий (брандмауэрах) в количестве не более 4-х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краска и покрытие декоративными пленками всей поверхности остекления фасада, замена остекления фасада световыми коробами, содержа-щими сведения информационного характера, не допускаютс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.1.6. Максимальная площадь всех вывесок на одном здании, строении, сооружении не может превышать: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 % от общей площади фасада здания, строения, сооружения - в случае, если площадь такого фасада менее 50 кв. м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5 - 10 % от общей площади фасада здания, строения, сооружения - в случае, если площадь такого фасада составляет от 50 до 100 кв. м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 - 5 % от общей площади фасада здания, строения, сооружения - в случае, если площадь такого фасада составляет более 100 кв. м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1.7. Расклейку газет, афиш, плакатов, различного рода объявлений и реклам разрешается осуществлять  на специально установленных стендах. Для малоформатных листовых афиш зрелищных мероприятий возможно дополни-тельное размещение на временных строительных ограждениях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чистку от объявлений опор электротранспорта, уличного освещения, цоколя зданий, заборов и других сооружений  осуществляется организациям, эксплуатирующим данные объекты.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8.2. Праздничное оформление территории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1. Праздничное    оформление    территории   городского   поселения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 по  решению  администрации  городского  поселения  на  период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>проведения государственных, краевых, районных и городских праздников, мероприятий, связанных со знаменательными событиям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8.2.2. Праздничное оформление зданий, сооружений осуществляется их владельцами в рамках концепции праздничного оформления территории  городского поселения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городского посел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.2.3. В праздничное оформление включается: вывеска национальных флагов, лозунгов, гирлянд, панно, установка декоративных элементов и компо-зиций, стендов, киосков, трибун, эстрад, а также устройство праздничной иллюминаци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2.4. При изготовлении и установке элементов праздничного оформле-ния не допуск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вреждение технических средств организации дорожного движе-ния, которое создает угрозу безопасности дорожного движения,  предусмо-трена административная ответственность по статье 12.33 Кодекса Российской Федерации об административных правонарушениях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3. Размещение информационных конструкций (афиш)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ых, спортивных и иных зрелищных мероприятий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.3.1. Размещение информации о культурных, спортивных  и других зрелищных мероприятиях осуществляется в специально установленных местах, афишных тумбах, специальных стендах, на временных строительных ограждениях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2. При размещении информации о культурных, спортивных  и дру-гих зрелищных мероприятиях конструкции должны учитывать архитектурно-средовые особенности строений и не перекрывать архитектурные детали (оконные проемы, колонны, орнамент и прочие), быть пропорционально связаны с архитектурой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должны использоваться  без жесткого каркас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8.4. Городская навигация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4.1. Городская навигация должна размещаться в удобных для своей функции местах, не перекрывая архитектурные элементы зданий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Эксплуатация объектов благоустройства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9.1. Общие положения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1. Эксплуатация   объектов   благоустройства  включает  следующие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>мероприятия: уборка территории городского поселения, покос травы, очистка  от сорной  растительности, содержание элементов благоустройства, работы по озеленению территорий и содержанию зеленых насаждений, содержание и эксплуатация дорог, освещение территории городского поселения, контроль за эксплуатацией объектов благоустро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.1.2. Организация работы по уборке и санитарному содержанию  территории рынков, пляжей, вывоз отходов с территории рынков, пляжей, установка урн и общественных туалетов на территории городского поселения  осуществляется в соответствии с действующими санитарными нормами и правилами.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. Уборка территории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9.2.1. Физические лица, в том числе индивидуальные предприниматели, юридические лица всех организационно-правовых форм, обязаны обеспечи-вать очистку и уборку (в том числе от афиш, рекламных, агитационных и информационных материалов, включая объявления, плакаты, надписи и иные материалы информационного характера) и приведение в надлежащий вид зданий, сооружений, а также заборов и ограждений земельных участков, при-надлежащих им на праве собственности или ином вещном или обязательствен-ном прав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9.2.2. Границы  прилегающих  территорий  определяются  следующим образо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 улицах с  двухсторонней  застройкой  по  длине  занимаемого участка, по ширине - до оси проезжей части улиц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улицах с  односторонней  застройкой  по  длине  занимаемого участка, а по ширине - на всю ширину ул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зеленую зон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 строительных площадках - территория в радиусе 15 метров от ограждения стройки по всему периметр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для некапитальных объектов торговли, общественного питания и бытового обслуживания населения - в радиусе 10 мет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2.3. Организацию работы по благоустройству и содержанию террито-рий  осуществляю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земельных участках, на которых расположен многоквартирный дом - организации, обслуживающие жилищный фонд, если собственниками заключен договор на управление/эксплуатацию многоквартирным домом, при отсутствии такого договора - собственники помещений в дом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земельных участках, находящихся в собственности, постоянном (бессрочном) и безвозмездном пользовании, аренде физических и юридиче-ских лиц либо индивидуальных предпринимателей - соответствующие физиче-ские и юридические лица либо индивидуальные предпринимате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на участках,  на которых  расположены здания (помещений в них), строений, сооружений, включая временные сооружения, находящиеся в собственности, владении или пользовании, территориях физических и юриди-ческих лиц либо индивидуальных предпринимателей - соответствующие физические и юридические лица либо индивидуальные предпринимате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на участках домовладений индивидуальной застройки, принадлежа-щих физическим лицам на правах собственности - собственники или пользова-тели домовла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на территориях, где ведется строительство или производятся плани-ровочные, подготовительные работы (на все время строительства или проведе-ния работ) - организации, ведущие строительство, производящие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на участках теплотрасс, воздушных линий электропередачи, газопро-водов и других инженерных коммуникаций - собственники, а в случае их отсутствия - владельцы и пользователи; в отношении бесхозяйных объектов  - организации, с которыми заключен договор об обеспечении сохранности и эксплуатации бесхозяйного иму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на территориях гаражно-строительных кооперативов - соответствую-щие кооператив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на территориях садоводческих объединений граждан - соответствую-щие объедин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на проезжей части по всей ширине дорог, площадей, набережных,  улиц и проездов улично-дорожной сети, включая прилотковую зону, - организации, отвечающие за уборку и содержание проезжей ч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 на парковочных местах (парковках), расположенных на автомо-бильных дорогах общего пользования местного значения, - организацией эксплуатирующей, парковочные места (парковк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в парках, скверах, аллеях, газонах и иных  объектах озеленения, в том числе расположенных на них тротуарах, пешеходных зонах, лестничных сходах, - организации, на балансе или эксплуатации которых находятся данные объекты озелен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 на газонной части разделительных полос, ограждений проезжей части, тротуарах и газонах, других элементах благоустройства дороги - организации, отвечающие за уборку и содержание проезжей ч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) на посадочных площадках остановочных пунктов - организацией, уполномоченной администрацией город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) на остановочных пунктах, на которых расположены  некапитальные объекты торговли, - владельцы некапитального объекта торгов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) на железнодорожных путях, проходящих по территории городского поселения, в пределах полосы отвода железной дороги, железнодорожных переездах и переходах, - организации, эксплуатирующие железнодорожные переез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) на территориях трансформаторных и распределительных подстан-ций, других инженерных сооружений, работающим в автоматическом режиме (без обслуживающего персонала), а также, занимаемых опорами линий электропередачи, мачтам, байпасам - организации, эксплуатирующие данные сооруж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4. Организация уборки муниципальной территории осуществляется организацией, уполномоченной администрацией городского поселения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9.2.5. Уборка  территории  городского  поселения  в  весенне-летний период предусматривает: мойку, поливку, очистку городских территорий от мусора, грязи, упавшей лист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ая уборка покрытий проезжей части улиц, дорог, тротуаров, площадей, скверов, парков проводится в соответствии с технологи-ческими картами уборки городских территорий в ночное время с 22.00 часов  до 7.00 часов, мойка дорожного покрытия - с 20.00 часов  до 7.00 ча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ойке следует подвергать всю ширину проезжей части улиц и площа-дей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Мойку и поливку тротуаров и дворовых территорий, зеленых насажде-ний и газонов рекомендуется производить силами организаций и собствен-никами помещ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чная уборка (влажное подметание) тротуаров и дворовых территорий проводится с 08.00 часов до 21.00 ча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.2.6. Уборка  территории  городского  поселения  в  осенне-зимний период предусматривает очистку от мусора, грязи, упавшей листвы, снега и льда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листопада сгребание и вывоз опавшей листвы на газонах вдоль улиц, в зимний период обработка проезжей части улиц и тротуаров противогололедной смесью производится специализированной организаци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рка, вывоз снега и льда производятся в первую очередь с улиц и дорог, по которым проходят маршруты транспорта общего польз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кладка выпавшего снега в валы и кучи разрешается на расстоянии                0,5 метра от бордюра вдоль тротуара. Собранный снег разрешается вывозить               в специально отведенные мес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леди на проезжей части дорог, проездов, площадей, скверов, а также на асфальтовом покрытии внутриквартальных (дворовых) тротуаров и проездов, возникшие в результате аварий на водопроводных, канализацион-ных, тепловых сетях, устраняются владельцами этих сетей в течение двух часов с момента получения их диспетчерскими службами извещения об их образова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производстве зимних уборочных работ запрещаются перемещение, переброска и складирование скола льда, загрязненного снега на трассы тепловых сетей, газоны, смотровые и дождевые колодцы, к стенам зда-              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ыпка проезжей части дороги песчано-соляной смесью производится при появлении гололеда. Все тротуары, дворы, лотки проезжей части улиц, площадей, набережных, рыночных площадей и других участков с асфальто-бетонным и бетонным покрытием должны очищаться от снега, обледенелого наката под скребок или посыпаться песк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гололеде в первую очередь посыпаются песком спуски, подъемы, перекрестки, места остановок общественного транспорта, пешеходные пере-ходы, тротуары силами организаций, ответственных за их содержание.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7. Собственники, владельцы, пользователи индивидуальных жилых домов, многоквартирных домов, зданий, строений, сооружений в зимний период года несут ответственность за очистку крыш от снега, наледи и сосулек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чистку от снега крыш и удаление сосулек следует производить с обеспечением следующих мер безопасности: назначение дежурных, огражде-ние тротуаров, оснащение страховочным оборудованием лиц, работающих на высоте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а крыш зданий от снега, наледеобразований со сбросом его на тротуары допускается только в светлое время суток с поверхности ската кровли, обращенного в сторону улицы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рос снега с остальных скатов кровли, а также плоских кровель должен производиться на внутренние дворовые территории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сбросом снега необходимо провести охранные мероприятия, обеспечивающие безопасность прохода жителей и движения пешеходов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брошенные с крыш зданий снег и ледяные сосульки немедленно убираются на проезжую часть и размещаются вдоль лотка для последующего вывоза (по договору) организацией, убирающей проезжую часть улицы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брасывании снега с крыш должны быть приняты меры, обеспечи-вающие полную сохранность деревьев, кустарников, воздушных линий уличного электроосвещения, растяжек, рекламных конструкций, светофорных объектов, дорожных знаков, линий связи и других объект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ег, сброшенный с крыш, следует немедленно вывозить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роездах, убираемых специализированными организациями, снег следует сбрасывать с крыш до вывозки снега, сметенного с дорожных покрытий, и укладывать в общий с ними вал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9.2.8. Уборка и очистка кюветов, труб, дренажных сооружений, предна-значенных для отвода грунтовых и поверхностных вод с улиц и дорог, очистка коллекторов ливневой канализации и дождеприемных колодцев производятся организациями, осуществляющими их эксплуат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чистку и уборку водосточных канав, лотков, труб, дренажей, предна-значенных для отвода поверхностных и грунтовых вод из дворов, необходимо производить лицам, указанным в </w:t>
      </w:r>
      <w:hyperlink w:anchor="Par332">
        <w:r>
          <w:rPr>
            <w:rStyle w:val="InternetLink"/>
            <w:sz w:val="28"/>
            <w:szCs w:val="28"/>
          </w:rPr>
          <w:t>пункте 9.1</w:t>
        </w:r>
      </w:hyperlink>
      <w:r>
        <w:rPr>
          <w:sz w:val="28"/>
          <w:szCs w:val="28"/>
        </w:rPr>
        <w:t>.1 раздела 9 настоящих Прави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лив воды на тротуары, газоны, проезжую часть дороги не допускает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9.2.9.  Администрация  городского  поселения  может  на  добровольной основе привлекать граждан, юридических лиц и индивидуальных предприни-мателей для выполнения работ по уборке, благоустройству и озеленению территории город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влечение граждан, юридических лиц и индивидуальных предприни-мателей к выполнению работ по уборке, благоустройству и озеленению территории городского поселения должно осуществляться на основании постановления администрации городского посел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9.3. Порядок  сбора отход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3.1. Координацию работ по сбору отходов производства и потре-бления на территории городского поселения осуществляет управление        ЖКХ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9.3.2. Сбор и вывоз отходов производства и потребления может осуществляться по контейнерной или бестарной систем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бор и вывоз отходов производства и потребления на территории  городского поселения осуществляются на основании договора с лицом, осуще-ствляющим деятель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(транспортирование) отходов I - IV класса опасности, в том числе строительного мусора от разборки зданий, осуществляются на договорной основе с лицом, осуществляющим данный вид деятельности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3. Собственник отходов может обеспечивать разделение отходов производства на виды (пищевые отходы, текстиль, бумага, стекло, металл, дерево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бственник отходов обязан поддерживать чистоту на используемой им территории, </w:t>
      </w:r>
      <w:r>
        <w:rPr>
          <w:color w:val="000000"/>
          <w:sz w:val="28"/>
          <w:szCs w:val="28"/>
        </w:rPr>
        <w:t>включая места общего пользования собственников помещений многоквартирного дома</w:t>
      </w:r>
      <w:r>
        <w:rPr>
          <w:sz w:val="28"/>
          <w:szCs w:val="28"/>
        </w:rPr>
        <w:t>, и обеспечивать удаление соответствующих отход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 территории городского поселения запрещается сжигать отходы  производства и потреб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4. Сбор отходов осуществляется в местах временного хранения отх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бор крупногабаритных отходов производится на оборудованных для этих целей площадках. Вывоз крупногабаритных отходов производится по мере заполнения площадок, но не реже одного раза в три дня - при условии организации сбора крупногабаритных отходов в специальные емкости, исклю-чающие попадание других отходов. В ином случае вывоз крупногабаритных отходов производится ежеднев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5. К местам временного хранения отходов относя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пециальные площадки, оборудованные стандартными контейнерами определенных типов и разме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домах с мусоропроводами - специальные помещения с контей-нерами, куда поступают отходы потребления из мусоропров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 местах общего пользования - урны, установленные для сбора от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в  неканализованных  домовладениях  для  временного  хранения жидких отходов - водонепроницаемые сливные ямы (выгреба), объем которых рассчитывается исходя из численности пользователей ил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6. Вывоз отходов из мест временного хранения, контейнеров осуще-ствляется в соответствии с графиком по мере их наполн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тность вывоза отходов определяется объемами образования отходов, сроком хранения отходов в местах временного хранения, но не менее одного раза в су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7. На территории  городского поселения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настоящими Правил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8. В зависимости от объективных условий могут применяться различные системы удаления отх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контейнерная  со  сменяемыми  сборниками  -  предусматривает накопление отходов в местах временного хранения, оснащенных контейне-рами (сборниками), с последующим вывозом отходов в тех же контейнерах и заменой использованных контейнеров чисты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контейнерная  с  несменяемыми  сборниками  -  предусматривает накопление отходов в местах временного хранения, оснащенных контейне-рами (сборниками), с перегрузкой отходов для их вывоза из контейнеров               в мусоровозы и периодической санитарной обработкой контейнеров на       мес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бесконтейнерная  -  предусматривает накопление отходов в таре собственников отходов и погрузку отходов в мусоровозы, в том числе самими потребителями услуг по удалению отходов (при такой системе сбора места временного хранения отходов не предусматриваю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9. Вывоз бытовых отходов производства и потребления из жилых домов, организаций торговли и общественного питания, культуры, детских            и лечебных заведений осуществляется указанными организациями и домовла-дельцами, а также иным производителям отходов производства и потребления в соответствии с требованиями действующего законодательств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ывоз отходов, образовавшихся во время ремонта, рекомендуется осуществлять в специально отведенные для этого места лицам, произво-дившим этот ремонт, самостоятельно. Запрещено складирование отходов, образовавшихся во время ремонта, в места временного хранения отход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3.10. </w:t>
      </w:r>
      <w:r>
        <w:rPr>
          <w:color w:val="000000"/>
          <w:sz w:val="28"/>
          <w:szCs w:val="28"/>
        </w:rPr>
        <w:t xml:space="preserve">Сбор  отходов  производства  осуществляется  в  порядке, установленном санитарно-эпидемиологическими </w:t>
      </w:r>
      <w:hyperlink r:id="rId4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и нормативами СанПиН 2.1.7.1322-03 "Гигиенические требования к размещению и обезвре-живанию отходов производства и потребления", утвержденными Постановле-нием Главного государственного санитарного врача Российской Федерации от 30 апреля 2003 года № 80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9.3.11. Сбор строительных отходов, в том числе грунта, на объектах строительства, ремонта и реконструкции производится в специально отве-денных местах, определяемых проектом производства работ, до накопления транспортных партий с последующим вывозом на полигоны захоронения отходов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9.3.12. Заказчик и (или) подрядчик в соответствии с условиями дого-вора подряда в процессе строительства, реконструкции, капитального ремонта обязаны обеспечить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 организацию сбора, вывоза промышленных отходов, в том числе строительных отходов и грунт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установку контейнеров, бункеров-накопите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 обустройство подъездных пу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3. Сбор и временное хранение отходов, образующихся в результате жизнедеятельности собственников индивидуальных жилых домов, могут осуществлять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собственные стандартные контейнеры, установленные на террито-рии домовла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стандартные контейнеры (или бункеры-накопители), установлен-ные на специальных контейнерных площадк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4. В случае отсутствия мест временного хранения отходов (при бесконтейнерной системе удаления отходов) сбор отходов осуществляется непосредственно в специализированные автомаши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вижение мусороуборочной техники, осуществляющей сбор отходов от населения, производится в строгом соответствии с графиками, согласо-ванными управлением ЖКХ, содержащими сведения о периодичности, времени движения и пунктах остановок мусороуборочной техн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по вывозу твердых и жидких бытовых отходов осуществляется в соответствии </w:t>
      </w:r>
      <w:r>
        <w:rPr>
          <w:color w:val="000000"/>
          <w:sz w:val="28"/>
          <w:szCs w:val="28"/>
        </w:rPr>
        <w:t xml:space="preserve">с </w:t>
      </w:r>
      <w:hyperlink r:id="rId5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едоставления услуг по вывозу твердых и жидких бытовых отходов, утвержденными Постановлением Прави-тельства Российской Федерации от 10 февраля 1997 года № 15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воз отходов на территории  городского поселения осуществляется с 6.00 ча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5. Собственники индивидуальных жилых домов обяза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кладировать  отходы,  в  том  числе  крупногабаритные,  только  в местах временного хранения от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ри бесконтейнерной системе удаления отходов - самостоятельно перегружать отходы из своей тары в мусоровоз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6. Организация, осуществляющая управление многоквартирным домом, товарищество собственников жилья, жилищный кооператив, иной специализированный потребительский кооператив, собственники помещений в многоквартирном доме, осуществляющие непосредственное управление домом, исполняют функции заказчика на вывоз отходов потребления, смета и органических отходов от многоквартирных жилых домов, осуществляют контроль за выполнением графика удаления отходов, обеспечивают сво-бодный подъезд и освещение площадок с контейнерами и мусоросборни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ственники помещений многоквартирных домов обязаны складировать отходы, в том числе крупногабаритные, только в местах временного хранения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ногоэтажной жилой застройки запрещается оставлять отходы за территорией контейнерной площад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7. Сбор и временное хранение отходов, образующихся в результате жизнедеятельности, осуществляются только в мусоросборники (контейнеры), установленные на специальных площадках, иные сборники отх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даление с контейнерной площадки и прилегающей к ней территории отходов производства и потребления, высыпавшихся при выгрузке из контейнеров в мусороуборочный транспорт, обязаны производить работники организации, осуществляющей вывоз отх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воз отходов следует осуществлять способами, исключающими возможность их потери при перевозке, создания аварийной ситуации, причи-нения транспортируемыми отходами вреда здоровью людей и окружающей сред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ывоз пищевых отходов следует осуществлять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             14 градусов - ежеднев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8. Сбор и временное хранение отходов, образующихся в результа-те хозяйственной деятельности индивидуальных предпринимателей и юриди-ческих лиц, осуществляются силами указанных лиц на специально оборудо-ванных для этих целей ме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отходов, образующихся в результате деятельности индивидуальных предпринимателей и юридических лиц, осуществляются на договорной основе лицами, осуществляющими деятельность в соответствии с законодательством Российской Федерации, либо собственными силами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9. Сбор и вывоз отходов от киосков, лотков и других объектов, не снабженных контейнерами, осуществляются на основании соответствующего договора между заказчиком и исполнителем услуг. Собственники отходов самостоятельно перегружают отходы из своей тары в мусоровозы исполни-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20. Отходы, образующиеся в садоводческих, огороднических и дачных некоммерческих объединениях граждан (далее - садоводческие объединения), гаражно-строительных кооперативах, складируются на контей-нерных площадках, размещаемых на территории садоводческого объединения, гаражно-строительного кооперати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бор и вывоз отходов с территории садоводческих объединений, гаражно-строительных кооперативов осуществляются на основании договора с лицом, осуществляющим деятельность в соответствии с законодательством Российской Федерации, либо организуются собственными силами в соответствии с законодательством Российской Федерации на основании договора с организацией, эксплуатирующей объект размещения отх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21. Отработанные горюче-смазочные материалы (ГСМ), автошины, аккумуляторы, иные токсичные отходы, металлолом собираются в специально оборудованные в соответствии с требованиями санитарно-</w:t>
      </w:r>
      <w:r>
        <w:rPr>
          <w:color w:val="000000"/>
          <w:sz w:val="28"/>
          <w:szCs w:val="28"/>
        </w:rPr>
        <w:t xml:space="preserve">эпидемиологи-ческих </w:t>
      </w:r>
      <w:hyperlink r:id="rId6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и нормативов СанПиН 2.1.7.1322-03 "Гигиенические требова-ния к размещению и обезвреживанию отходов производства и потребления", утвержденных Постановлением Главного государственного санитарного врача Российской Федерации от 30 апреля 2003 года № 80, места и в обязательном порядке по мере накопления передаются для утилизации в специализиро-ванные организации или пункты прием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9.3.22. При очистке смотровых колодцев, подземных коммуникаций грунт, мусор, нечистоты рекомендуется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3.23. Организация контейнерных площад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жилых зонах 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не более 100 м. Размер площадок должен быть рассчитан на установку необходимого числа контей-неров, но не более 5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сороудаление с территорий малоэтажной жилой застройки следует проводить путем вывозки бытового мусора от площадок с контейнерами, расстояние от которых до границ участков жилых домов, детских учреждений, озелененных площадок следует устанавливать не менее 50 м, но не более                  100 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. Площадка должна быть открытой, с водонепроницаемым покрытием и отделяться от площадок для отдыха и занятий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борку территорий за границами контейнерной площадки организуют собственники, владельцы  или пользователи земельных участ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24. Сбор и вывоз жидких отходов</w:t>
      </w:r>
    </w:p>
    <w:p>
      <w:pPr>
        <w:pStyle w:val="Normal"/>
        <w:widowControl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Для сбора жидких отходов от неканализованных зданий устраиваются дворовые помойницы, которые должны иметь водонепроницаемый выгреб                     для совместного сбора туалетных и помойных нечистот. При наличии дворовых уборных выгреб может быть общим. Глубина выгреба зависит от уровня грунтовых вод, но не должна быть более 3 м.</w:t>
      </w:r>
    </w:p>
    <w:p>
      <w:pPr>
        <w:pStyle w:val="Normal"/>
        <w:widowControl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 уборные должны быть удалены от жилых зданий, детских учреждений, школ, площадок для игр детей и отдыха населения  на расстояние </w:t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менее 20 и не более 100 м.</w:t>
      </w:r>
    </w:p>
    <w:p>
      <w:pPr>
        <w:pStyle w:val="Normal"/>
        <w:widowControl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централизованного водоснабжения дворовые уборные должны быть удалены от колодцев и каптажей родников на расстояние не менее 50 м.</w:t>
      </w:r>
    </w:p>
    <w:p>
      <w:pPr>
        <w:pStyle w:val="Normal"/>
        <w:widowControl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частного домовладения места расположения мусо-росборников,   дворовых   туалетов   и   помойных   ям   должны   определяться </w:t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мовладельцами, разрыв может быть сокращен до 8 - 10 метров.</w:t>
      </w:r>
    </w:p>
    <w:p>
      <w:pPr>
        <w:pStyle w:val="Normal"/>
        <w:widowControl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Мусоросборники, дворовые туалеты и помойные ямы должны быть расположены на расстоянии не менее 4 метров от границ участка домовла-дения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 жидких отходов от предприятий, организаций, учреждений и индивидуальных жилых домов осуществляется в соответствии с санитарными </w:t>
      </w:r>
      <w:hyperlink r:id="rId7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и нормами СанПиН 42-128-4690-88 "Санитарные правила содержа-ния территории населенных мест", утвержденными Главным государственным санитарным врачом СССР от 5 августа 1988 года № 4690-88, в канализа-ционную сеть с последующей очисткой на очистных сооружениях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В случае отсутствия канализационной сети отвод бытовых стоков допускается в водонепроницаемый выгре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з жидких отходов производится специализированными организа-циями, осуществляющими деятельность в соответствии с законодательством Российской Федерации, на договорной основ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бственники, владельцы жилых помещений обязаны обеспечить подъезд специального транспорта непосредственно к мусоросборникам и выгребным яма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новка устройств наливных помоек, разлив помоев и нечистот за территорией домов и улиц запреще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25. Порядок обезвреживания отходов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Чрезвычайно опасные ртутьсодержащие отходы первого класса опасно-сти (использованные осветительные приборы - люминесцентные и ртутные лампы; отработанные ртутьсодержащие приборы и оборудование - термо-метры, манометры и т.д.) подлежат обязательной сдаче для демеркуризации        в организацию, имеющую лицензию на соответствующий вид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трупов павших животных, отходов боен и других биологических отходов до</w:t>
      </w:r>
      <w:r>
        <w:rPr>
          <w:color w:val="000000"/>
          <w:sz w:val="28"/>
          <w:szCs w:val="28"/>
        </w:rPr>
        <w:t xml:space="preserve">лжен производиться в соответствии с ветеринарно-санитарными </w:t>
      </w:r>
      <w:hyperlink r:id="rId8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сбора, утилизации и уничтожения биологических отходов, утвержденными Главным государственным ветеринарным инспектором Российской Федерации от 4 декабря 1995 № 13-7-2/46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отходов лечебно-профилактических учреждений с классами опасности А, Б, В, Г, Д должен осуществляться в соответствии с санитарными </w:t>
      </w:r>
      <w:hyperlink r:id="rId9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и нормами СанПиН 2.1.7.2790-10 "Санитарно-эпидемиологические требов</w:t>
      </w:r>
      <w:r>
        <w:rPr>
          <w:sz w:val="28"/>
          <w:szCs w:val="28"/>
        </w:rPr>
        <w:t>ания к обращению с медицинскими отходами", утвержденными Поста-новлением Главного государственного санитарного врача Российской Федера-ции от 9 декабря 2010 года № 16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ходы содержания животных и птиц (навоз, помет) собираются на специально оборудованных водонепроницаемых площадках и вывозятся                в специально отведенные места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26. За несоблюдение экологических и санитарно-эпидемиологиче-ских требований при сборе, накоплении, использовании, обезвреживании, транспортировании, размещении и ином обращении с отходами производства и    потребления,    статьями   6.3   и   8.2     Кодекса     Российской    Федерации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 предусмотрена административная ответственность.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0. Содержание элементов и объектов благоустройства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0.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.1.1. Содержание территорий общего пользования городского поселе-ния, объектов и элементов благоустройства, находящихся в муниципальной собственности городского поселения, в том числе проезжей части улиц и площадей и других мест общего пользования, водоотводных канав, труб ливневой канализации и дождевых колодцев осуществляет администрация городского поселения, заключающая в этих целях договоры с соответствую-щими организациями в пределах предусмотренных на эти цели в местном бюджете средств и в порядке, определенном действующим законодательством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Содержание элементов благоустройства, включая работы по восста-новлению и ремонту памятников, мемориалов осуществляется физическим и (или) юридическим лицам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договорам с собственником или лицом, уполномоченным собствен-ник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1.2. Использование магистральных и внутриквартальных сетей ливневой канализации осуществляется на основании заключенных договоров с владельцами этих сетей на прием и дальнейшую транспортировку стоков (включая организации, не имеющие собственных (ведомственных) сетей ливневой канализации и осуществляющие сброс стоков по поверхности своих территорий в муниципальную ливневую канализацию). Сбросы стоков в сети ливневой канализации осуществляются только по согласованию с владельцами этих сетей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Содержание малых архитектурных форм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2.1. Физическим или юридическим лицам при содержании МАФ необходимо производить их ремонт и окраску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2.2. Окраску киосков, павильонов, палаток, тележек, лотков, столи-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-вок транспорта и переходов, скамеек необходимо производить не реже одного раза в год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3. Окраску металлических ограждений фонарей уличного освеще-ния, опор, трансформаторных будок и киосков, металлических ворот жилых, общественных  и  промышленных  зданий  необходимо  производить  не  реже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го раза в два года, а ремонт - по мере необходимости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0.3. Ремонт и содержание зданий и сооружений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3.1. Эксплуатация зданий и сооружений, их ремонт должны произво-диться в соответствии с установленными правилами и нормами технической эксплуатаци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Собственники имущества обязаны обеспечить своевременное   производство работ по реставрации, ремонту и покраске фасадов,  принадлежащих им объектов и их отдельных элементов (балконов, лоджий, водосточных труб). Текущий и капитальный ремонт,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Normal"/>
        <w:widowControl/>
        <w:suppressAutoHyphens w:val="true"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2. Жилые, административные, производственные и общественные здания оборудуются указателями с названиями улиц и номерами домов с подсветкой в темное время суток, на угловых домах - названия пересекаю-щихся улиц, а жилые здания, кроме того, должны иметь указатели номеров подъездов и квартир. Данные указатели должны содержаться в чистоте и в исправном состоян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3.3. Проведение строительных работ, работ по капитальному ремон-ту и ремонтно-восстановительных работ, кроме проведения аварийно-спаса-тельных работ, в жилых зонах и зонах размещения организаций санаторно-курортного комплекса разрешается в рабочие дни с 9.00 часов до 20.00 час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4. Работы по озеленению территорий 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содержанию зеленых насаждений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4.1. Озеленение территории, работы по содержанию и восстановле-нию парков, скверов, зеленых зон осуществляются специализированными организациями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участие физических и юридических лиц в поддержании и улучшении зеленых зон и других элементов природной среды в городском поселени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аботы по реконструкции объектов, новые посадки деревьев и кустарников на территориях улиц, площадей, парков, скверов и кварталов многоэтажной застройки, цветочное оформление скверов и парков, а также капитальный ремонт и реконструкцию объектов ландшафтной архитектуры должны производиться только по проектам, согласованным с администрацией городского поселения и ее отраслевыми органами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4.2. Лица, ответственные за содержание соответствующей террито-рии, обяза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еспечить своевременное проведение всех необходимых агротехни-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доводить до сведения администрации городского посе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роводить своевременный ремонт ограждений зеленых насажде-    ний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0.4.3. Владельцы индивидуальных домовладений должны своевремен-но производить обрезку деревьев вдоль вводов в дом линий электропередач, телефонизации, инвентаризации и воздушного газопровода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10.4.5. Самовольная вырубка деревьев и кустарников на территории городского поселения запрещена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За самовольную вырубку зеленых насаждений статьей 7.1 Закона Краснодарского края от 6 июля 2003 года № 608-КЗ "Об административных правонарушениях" предусмотрена административная ответственност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нос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городского поселения,  производится  только на основании порубочного билета, выданного управлением ЖКХ. Порядок выдачи порубочного билета устанавливается правовым актом администрации городского поселения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убка деревьев на территории городского поселения осуще-ствляется специализированной организацией на основании заключенных муниципальных контрактов, договор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Снос деревьев, кроме ценных пород деревьев, и кустарников в зоне индивидуальной застройки осуществляется собственниками земельных участков самостоятельно за счет собственных средст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0.4.6. При  производстве  строительных  работ  зеленые  насаждения должны быть огорожены, отдельные деревья берутся в деревянные короба во избе</w:t>
        <w:softHyphen/>
        <w:t xml:space="preserve">жание их поломки или повреждения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4.7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5. Освещение территории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5.1. Улицы, дороги, площади, набережные, и пешеходные аллеи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должны освещаться  в темное время суток по расписанию.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0.6. Содержание и эксплуатация дорог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0.6.1. Автомобильные дороги должны быть в установленном порядке обо</w:t>
        <w:softHyphen/>
        <w:t>рудованы элементами обустройства автомобильных дорог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0.6.2. Технические  средства  организации  дорожного  движения транспортных средств и пешеходов устанавливаются с соблюдением техни-ческих требований в соответствии с дислокацией дорожных знаков, светофорных объектов, схемой дорожной разметки, ГОСТ Р 52289-2004, ГОСТ Р 52290-2004 "Дорожные знаки", ГОСТ Р 52282-2004 "Светофоры дорожные"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6.3. Текущий и капитальный ремонт, содержание, строительство и реконструкция автомобильных дорог общего пользования, тротуаров и иных транспортных инженерных сооружений в границах городского поселения (за исключением автомобильных дорог общего пользования,  иных транспортных инженерных сооружений федерального и краевого значения),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 городского поселе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6.4. Организациям, в ведении которых находятся подземные сети, следует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следует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6.5. Перевозка сыпучих грузов, в том числе зерна, грунта, песка, щебня, бытового и строительного мусора, раствора по автомобильным дорогам общего пользования до пункта разгрузки должна осуществляться в специально оборудованных автотранспортных средствах или в кузовах с пологом, исключающих загрязнение дорожного полотна и прилегающих к автомобильным дорогам территори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загрязнение и повреждение дорожного покрытия предусмотрена административная ответственность по статье 12.33 Кодекса Российской Федерации об административных правонарушени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7. Проведение работ, связанных с разрытие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унта или вскрытием дорожных покрытий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10.7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на территории общего пользования городского поселения следует производить только при наличии ордера на проведение земляных работ, выданного управлением  ЖК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ускается начинать аварийные работы владельцам сетей по телефо-нограмме или по письменному уведомлению управления ЖКХ с последую-щим оформлением разрешения в 3-дневный срок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0.7.2. Порядок выдачи ордера (разрешения) на выполнение работ (далее - ордер) определяется правовым актом администрации городского поселения. Сроки и условия проведения работ указываются в орд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обые условия подлежат неукоснительному соблюдению строитель-ной организацией, производящей земляные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ер предъявляется по требованию лиц, осуществляющих контроль за выполнением настоящих Правил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10.7.3. Все разрушения и повреждения</w:t>
      </w:r>
      <w:r>
        <w:rPr>
          <w:sz w:val="28"/>
          <w:szCs w:val="28"/>
        </w:rPr>
        <w:t xml:space="preserve">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должны быть ликвиди-рованы в полном объеме организациям, получившим разрешение на производство работ, в сроки, согласованные с управлением ЖКХ.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7.4. До начала производства работ по разрытию лицо, проводящее разрытие обязано: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 дорожные знаки в соответствии с согласованной схемой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градить  место  производства  работ,  на  ограждениях  вывесить табличку с наименованием организации, производящей работы, фамилией ответственного за производство работ лица, номером телефона организации; ограждение должно быть сплошным и надежным, предотвращающим попада-ние посторонних на стройплощадку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держать ограждение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; 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на направлениях массовых пешеходных потоков через траншеи устраивать мостки на расстоянии не менее чем 200 метров друг от друга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в случаях, когда производство работ связано с закрытием, измене-нием маршрутов пассажирского транспорта, помещать соответствующие объявления в печати с указанием сроков работ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оформлять при необходимости в установленном порядке пору-бочный билет и осуществлять снос или пересадку зеленых насаждений;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;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до начала земляных работ строительной организации вызвать на место представителей эксплуатационных служб, которые обязаны уточнить           на месте положение своих коммуникаций и зафиксировать в письменной форме особые условия производства работ; в случае неявки представителя или отказа его указать точное положение коммуникаций следует составить соответствующий акт, при этом организация, ведущая работы, руководствуется положением коммуникаций, указанных на топосъемке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8. Особые требования к доступности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ред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8.1. Обеспечение  беспрепятственного  доступа  маломобильных граждан к объектам социальной, транспортной и инженерной инфраструктур осуществляется в соответствии с требованиями норм градостроительного проектирования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8.2. При проектировании объектов благоустройства жилой среды, улиц и дорог, объектов культурно-бытового обслуживания необходимо предусматрива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widowControl/>
        <w:autoSpaceDE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8.3. Проектирование, строительство, установка технических средств и оборудования, способствующих передвижению пожилых лиц и инвалидов, должны осуществляться при новом строительстве заказчиком в соответствии с утвержденной проектной документацией.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Запрет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1. На территории городского поселения запрещ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клеивать и развешивать на зданиях, заборах, павильонах пассажир-ского транспорта, опорах уличного освещения, распределительных щитах, деревьях, тротуарах и тротуарной плитке и иных местах, не предназначенных для этих целей, объявления, вывески, афишы, газеты, плакаты,  рекламную и иную информ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щать на тротуарах, пешеходных дорожках, парковках автомо-бильного транспорта, вдоль дорог общего пользования и на иных территориях общего пользования городского поселения, а также устанавливать на транспортных средствах выносные щиты, штендеры, выносные конструкции               с образцами товаров, содержащие рекламную и иную информацию или указывающие на местонахождение объекта, на вид предоставляемой услуги, реализуемого това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гражданам, имеющим домовладения на праве собственности, пользо-вания, владения, хранить песок, глину и другие строительные материалы, дрова, уголь на тротуарах и иных территориях общего пользова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) захламлять тротуары, территории кладбищ, территории, прилегаю-щие к организациям, учреждениям, объектам торговли бытовыми и производственными отходами, строительным и бытовым и крупногабаритным мусором, грунтом, ветк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сорить на улицах, площадях, набережных, на пляжах, во дворах, подъездах и в других общественных местах, выставлять тару с мусором и пищевыми отходами во дворах и на улиц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накапливать и размещать коммунальные и производственные отходы, грунт в несанкционированных местах, а также выбрасывать любой мусор, строительные и  коммунальные отходы, грунт в карьеры и на закрытые свал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) выбрасывать отходы потребления в урны для мусор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оставлять отходы за территорией контейнерной площадк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станавливать устройства наливных помоев, разливать помои и нечистоты за территорией домов и улиц, в том числе </w:t>
      </w:r>
      <w:r>
        <w:rPr>
          <w:sz w:val="28"/>
          <w:szCs w:val="28"/>
        </w:rPr>
        <w:t>выливать помои на улицы и территории двора, использовать для этого в колодцы водостоков ливневой канализ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 использовать колодцы и дождеприемные решетки ливневой канали-зации для слива жидких бытовых отходов, горюче-смазочных материалов, а также пользоваться поглощающими ямами, закапывать отходы в землю и засыпать колодцы бытовым мусором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метать мусор на проезжую часть улиц и в колодцы ливневой канализ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 выгуливать домашний скот, птицу на территориях городского поселения, не предназначенных под пастбищ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3) вывешивать дорожные знаки, информационные указатели без согла-сования в установленном администрацией городского поселения порядке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) устанавливать препятствия для проезда и парковки транспорта на территории общего поль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) проводить выставки и осуществлять продажу домашних животных, птиц на территориях общего поль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) размещать товар на газонах и тротуарах, складировать тару,            запасы товаров и отходов на территориях, прилегающих к объектам         торгов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) самовольно снимать, менять люки и решетки колодце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) перевозить мусор, сыпучие материалы, промышленные, строитель-ные и бытовые отходы, и другие грузы, загрязняющие территорию, в транспортных средствах, не оборудованных для этих целей, сыпучие грузы в открытом кузове (контейнер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9) выдвигать или перемещать на проезжую часть улиц и проездов снег, очищаемый с внутриквартальных, внутридворовых проездов, дворовых территорий, территорий хозяйствующих субъектов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2. На территории общественных кладбищ запрещ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чинять  ущерб  надмогильным  сооружениям,  мемориальным доскам, оборудованию общественного кладбища, зеленым насаждениям, объектам благоустройств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ыгуливать  собак,  пасти  домашних  животных,  ловить  птиц, разводить костры, добывать песок, глину, резать дерн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 находиться на территории кладбища после его закрытия, за исключе-нием работников кладбищ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изводить раскопку грунта, оставлять запасы строительных и других материалов без разрешитель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заниматься коммерческой деятельность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нарушать границы предоставленного земельного участка для погре-б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3. На территории зеленых зон запрещ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ходить и лежать на газонах и в молодых лесных посадк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ломать деревья, кустарники, сучья и ветви, срывать листья и цветы, сбивать и собирать пл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збивать палатки и разводить кост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засорять клумбы, газоны, цветники, дорожки и водое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ортить скульптуры, скамейки, огра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ездить на велосипедах, мотоциклах, лошадях, тракторах и автома-шинах, вне элементов улично-дорожной се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арковать автотранспортные средства на газонах, клумбах, цветни-к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 добывать растительную землю, песок и производить другие раскоп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851" w:right="85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нтроль за соблюдением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Правил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_gjdgxs"/>
      <w:bookmarkEnd w:id="1"/>
      <w:r>
        <w:rPr>
          <w:sz w:val="28"/>
          <w:szCs w:val="28"/>
        </w:rPr>
        <w:t>12.1. Администрация городского поселения, ее отраслевые, функцио-нальные и территориальный органы осуществляют контроль в пределах своей компетенции за соблюдением физическими и юридическими лицами, индиви-дуальными предпринимателями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2. За нарушение настоящих Правил виновные лица могут быть привлечены к административной ответственности по части 11 статьи 3.2 </w:t>
      </w:r>
      <w:r>
        <w:rPr>
          <w:sz w:val="28"/>
        </w:rPr>
        <w:t xml:space="preserve">Закона Краснодарского края от 23 июля 2003 года № 608-КЗ                           </w:t>
      </w:r>
      <w:r>
        <w:rPr>
          <w:sz w:val="28"/>
          <w:szCs w:val="28"/>
        </w:rPr>
        <w:t>"</w:t>
      </w:r>
      <w:r>
        <w:rPr>
          <w:sz w:val="28"/>
        </w:rPr>
        <w:t>Об административных правонарушениях</w:t>
      </w:r>
      <w:r>
        <w:rPr>
          <w:sz w:val="28"/>
          <w:szCs w:val="28"/>
        </w:rPr>
        <w:t>"</w:t>
      </w:r>
      <w:r>
        <w:rPr>
          <w:sz w:val="28"/>
        </w:rPr>
        <w:t xml:space="preserve">, кроме случаев, когда администра-тивная ответственность за нарушение норм, содержащихся в </w:t>
      </w:r>
      <w:r>
        <w:rPr>
          <w:sz w:val="28"/>
          <w:szCs w:val="28"/>
        </w:rPr>
        <w:t xml:space="preserve">Правилах, </w:t>
      </w:r>
      <w:r>
        <w:rPr>
          <w:sz w:val="28"/>
        </w:rPr>
        <w:t xml:space="preserve">предусмотрена Кодексом </w:t>
      </w:r>
      <w:r>
        <w:rPr>
          <w:sz w:val="28"/>
          <w:szCs w:val="28"/>
        </w:rPr>
        <w:t>Российской Федерации об административных правонарушениях</w:t>
      </w:r>
      <w:r>
        <w:rPr>
          <w:sz w:val="28"/>
        </w:rPr>
        <w:t xml:space="preserve">, статьями Закона Краснодарского края от 23 июля 2003 года № 608-КЗ </w:t>
      </w:r>
      <w:r>
        <w:rPr>
          <w:sz w:val="28"/>
          <w:szCs w:val="28"/>
        </w:rPr>
        <w:t>"</w:t>
      </w:r>
      <w:r>
        <w:rPr>
          <w:sz w:val="28"/>
        </w:rPr>
        <w:t>Об административных правонарушениях</w:t>
      </w:r>
      <w:r>
        <w:rPr>
          <w:sz w:val="28"/>
          <w:szCs w:val="28"/>
        </w:rPr>
        <w:t xml:space="preserve">", </w:t>
      </w:r>
      <w:r>
        <w:rPr>
          <w:sz w:val="28"/>
        </w:rPr>
        <w:t xml:space="preserve">за исключением                  </w:t>
      </w:r>
      <w:r>
        <w:rPr>
          <w:sz w:val="28"/>
          <w:szCs w:val="28"/>
        </w:rPr>
        <w:t xml:space="preserve">части 11 статьи 3.2 </w:t>
      </w:r>
      <w:r>
        <w:rPr>
          <w:sz w:val="28"/>
        </w:rPr>
        <w:t xml:space="preserve">Закона Краснодарского края от 23 июля 2003 года                             № 608-КЗ </w:t>
      </w:r>
      <w:r>
        <w:rPr>
          <w:sz w:val="28"/>
          <w:szCs w:val="28"/>
        </w:rPr>
        <w:t>"</w:t>
      </w:r>
      <w:r>
        <w:rPr>
          <w:sz w:val="28"/>
        </w:rPr>
        <w:t>Об административных правонарушениях</w:t>
      </w:r>
      <w:r>
        <w:rPr>
          <w:sz w:val="28"/>
          <w:szCs w:val="28"/>
        </w:rPr>
        <w:t>"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управления жи-лищно-коммунального хозяй-ства администрации Ейского городского поселения Ейского райо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2" w:name="_GoBack"/>
            <w:bookmarkEnd w:id="2"/>
            <w:r>
              <w:rPr>
                <w:sz w:val="28"/>
                <w:szCs w:val="28"/>
              </w:rPr>
              <w:t>Ж.В. Голуб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68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00" w:after="120"/>
      <w:outlineLvl w:val="0"/>
    </w:pPr>
    <w:rPr>
      <w:rFonts w:ascii="Arial" w:hAnsi="Arial" w:eastAsia="Arial" w:cs="Arial"/>
      <w:color w:val="00000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360" w:after="120"/>
      <w:outlineLvl w:val="1"/>
    </w:pPr>
    <w:rPr>
      <w:rFonts w:ascii="Arial" w:hAnsi="Arial" w:eastAsia="Arial" w:cs="Arial"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80" w:after="80"/>
      <w:outlineLvl w:val="3"/>
    </w:pPr>
    <w:rPr>
      <w:rFonts w:ascii="Arial" w:hAnsi="Arial" w:eastAsia="Arial" w:cs="Arial"/>
      <w:color w:val="666666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40" w:after="0"/>
      <w:outlineLvl w:val="6"/>
    </w:pPr>
    <w:rPr>
      <w:rFonts w:ascii="Calibri Light" w:hAnsi="Calibri Light" w:cs="Calibri Light"/>
      <w:i/>
      <w:iCs/>
      <w:color w:val="1F4D78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40" w:after="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>
      <w:rFonts w:ascii="Times New Roman" w:hAnsi="Times New Roman" w:cs="Times New Roman"/>
      <w:sz w:val="28"/>
    </w:rPr>
  </w:style>
  <w:style w:type="character" w:styleId="WW8Num30z1">
    <w:name w:val="WW8Num30z1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_"/>
    <w:qFormat/>
    <w:rPr>
      <w:shd w:fill="FFFFFF" w:val="clear"/>
    </w:rPr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1F4D78"/>
      <w:sz w:val="22"/>
      <w:szCs w:val="22"/>
    </w:rPr>
  </w:style>
  <w:style w:type="character" w:styleId="8">
    <w:name w:val="Заголовок 8 Знак"/>
    <w:qFormat/>
    <w:rPr>
      <w:rFonts w:ascii="Calibri Light" w:hAnsi="Calibri Light" w:cs="Calibri Light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226" w:before="240" w:after="0"/>
      <w:jc w:val="both"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5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C1AF2D385FC9EB718B65F50A4FB6F929868223B3A2E4FECA42F14B8999C3DF9s9b2M" TargetMode="External"/><Relationship Id="rId3" Type="http://schemas.openxmlformats.org/officeDocument/2006/relationships/hyperlink" Target="consultantplus://offline/ref=895C1AF2D385FC9EB718A85246C8A4659495352E3239271CB8F62943E7sCb9M" TargetMode="External"/><Relationship Id="rId4" Type="http://schemas.openxmlformats.org/officeDocument/2006/relationships/hyperlink" Target="consultantplus://offline/ref=895C1AF2D385FC9EB718A85246C8A4659191342D32347A16B0AF2541E0C6C57FBE9BE594CA7132s7bCM" TargetMode="External"/><Relationship Id="rId5" Type="http://schemas.openxmlformats.org/officeDocument/2006/relationships/hyperlink" Target="consultantplus://offline/ref=895C1AF2D385FC9EB718A85246C8A4659092312E32347A16B0AF2541E0C6C57FBE9BE594CA7132s7bDM" TargetMode="External"/><Relationship Id="rId6" Type="http://schemas.openxmlformats.org/officeDocument/2006/relationships/hyperlink" Target="consultantplus://offline/ref=895C1AF2D385FC9EB718A85246C8A4659191342D32347A16B0AF2541E0C6C57FBE9BE594CA7132s7bCM" TargetMode="External"/><Relationship Id="rId7" Type="http://schemas.openxmlformats.org/officeDocument/2006/relationships/hyperlink" Target="consultantplus://offline/ref=895C1AF2D385FC9EB718A85246C8A46594933727333F271CB8F62943E7sCb9M" TargetMode="External"/><Relationship Id="rId8" Type="http://schemas.openxmlformats.org/officeDocument/2006/relationships/hyperlink" Target="consultantplus://offline/ref=895C1AF2D385FC9EB718A85246C8A4659292362B3B347A16B0AF2541sEb0M" TargetMode="External"/><Relationship Id="rId9" Type="http://schemas.openxmlformats.org/officeDocument/2006/relationships/hyperlink" Target="consultantplus://offline/ref=895C1AF2D385FC9EB718A85246C8A465949236263E37271CB8F62943E7C99A68B9D2E995CA71337EsDb7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07:00Z</dcterms:created>
  <dc:creator>Admin</dc:creator>
  <dc:description/>
  <cp:keywords/>
  <dc:language>en-US</dc:language>
  <cp:lastModifiedBy>User33</cp:lastModifiedBy>
  <cp:lastPrinted>2017-10-16T09:55:00Z</cp:lastPrinted>
  <dcterms:modified xsi:type="dcterms:W3CDTF">2017-11-01T06:12:00Z</dcterms:modified>
  <cp:revision>72</cp:revision>
  <dc:subject/>
  <dc:title>ПРИЛОЖЕНИЕ</dc:title>
</cp:coreProperties>
</file>